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 2011</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A-201103-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1/18/2010</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Gregg Seppala</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ManufacturedMaterialTrackingTagType domai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9" w:name="__Fieldmark__0_4222089861"/>
            <w:bookmarkStart w:id="10" w:name="__Fieldmark__0_4222089861"/>
            <w:bookmarkEnd w:id="10"/>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1" w:name="__Fieldmark__1_4222089861"/>
            <w:bookmarkStart w:id="12" w:name="__Fieldmark__1_4222089861"/>
            <w:bookmarkEnd w:id="12"/>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3" w:name="__Fieldmark__2_4222089861"/>
            <w:bookmarkStart w:id="14" w:name="__Fieldmark__2_4222089861"/>
            <w:bookmarkEnd w:id="14"/>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5" w:name="__Fieldmark__3_4222089861"/>
            <w:bookmarkStart w:id="16" w:name="__Fieldmark__3_4222089861"/>
            <w:bookmarkEnd w:id="16"/>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the ManufacturedMaterialTrackingTagType sub-domain under EntityCode for representing a Manufactured Material as a particular type of tracking tag.</w:t>
      </w:r>
    </w:p>
    <w:p>
      <w:pPr>
        <w:pStyle w:val="Normal"/>
        <w:rPr/>
      </w:pPr>
      <w:r>
        <w:rPr/>
      </w:r>
    </w:p>
    <w:p>
      <w:pPr>
        <w:pStyle w:val="Normal"/>
        <w:shd w:fill="FFFF00" w:val="clear"/>
        <w:rPr>
          <w:rFonts w:ascii="Arial; helvetica" w:hAnsi="Arial; helvetica" w:cs="Arial; helvetica"/>
          <w:b/>
          <w:b/>
          <w:bCs/>
          <w:sz w:val="22"/>
          <w:u w:val="single"/>
        </w:rPr>
      </w:pPr>
      <w:r>
        <w:rPr>
          <w:rFonts w:cs="Arial; helvetica" w:ascii="Arial; helvetica" w:hAnsi="Arial; helvetica"/>
          <w:b/>
          <w:bCs/>
          <w:sz w:val="22"/>
          <w:u w:val="single"/>
        </w:rPr>
        <w:t>VOCABULARY OBJECTS CHANGE SUMMARY</w:t>
      </w:r>
    </w:p>
    <w:p>
      <w:pPr>
        <w:pStyle w:val="Normal"/>
        <w:shd w:fill="FFFF00" w:val="clear"/>
        <w:rPr/>
      </w:pPr>
      <w:r>
        <w:rPr>
          <w:rFonts w:cs="Arial; helvetica" w:ascii="Arial; helvetica" w:hAnsi="Arial; helvetica"/>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b/>
                <w:b/>
                <w:bCs/>
                <w:sz w:val="22"/>
                <w:szCs w:val="22"/>
                <w:u w:val="single"/>
              </w:rPr>
            </w:pPr>
            <w:r>
              <w:rPr>
                <w:rFonts w:cs="Arial; helvetica" w:ascii="Arial; helvetica" w:hAnsi="Arial; helvetica"/>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right w:val="single" w:sz="6" w:space="0" w:color="000000"/>
            </w:tcBorders>
          </w:tcPr>
          <w:p>
            <w:pPr>
              <w:pStyle w:val="Normal"/>
              <w:rPr>
                <w:sz w:val="20"/>
              </w:rPr>
            </w:pPr>
            <w:r>
              <w:rPr>
                <w:b/>
                <w:sz w:val="20"/>
              </w:rPr>
              <w:t>Endorsed</w:t>
            </w:r>
            <w:r>
              <w:rPr>
                <w:sz w:val="20"/>
              </w:rPr>
              <w:t xml:space="preserve"> (2010 January ballot item #5 disposition approved 6-0-0)</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gistries Domain, Real Time Location Tracking topic, ManufacturedMaterial.cod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 xml:space="preserve">Patient Administration received a major-negative comment on the Real Time Location Tracking second normative ballot stating that the vocabulary constraint for the code attribute in the ManufacturedMaterial entity class (tracking tag) should be </w:t>
      </w:r>
      <w:del w:id="0" w:author="Huang , Wendy" w:date="2011-02-13T21:51:00Z">
        <w:r>
          <w:rPr>
            <w:rFonts w:cs="Arial; helvetica" w:ascii="Arial; helvetica" w:hAnsi="Arial; helvetica"/>
            <w:szCs w:val="24"/>
          </w:rPr>
          <w:delText>something other than</w:delText>
        </w:r>
      </w:del>
      <w:ins w:id="1" w:author="Huang , Wendy" w:date="2011-02-13T21:51:00Z">
        <w:r>
          <w:rPr>
            <w:rFonts w:cs="Arial; helvetica" w:ascii="Arial; helvetica" w:hAnsi="Arial; helvetica"/>
            <w:szCs w:val="24"/>
          </w:rPr>
          <w:t>refined from</w:t>
        </w:r>
      </w:ins>
      <w:r>
        <w:rPr>
          <w:rFonts w:cs="Arial; helvetica" w:ascii="Arial; helvetica" w:hAnsi="Arial; helvetica"/>
          <w:szCs w:val="24"/>
        </w:rPr>
        <w:t xml:space="preserve"> EntityCode. Since this was content unchanged from the first normative ballot the comment was declared out of scope. But, the work group agreed to submit a harmonization proposal to add a new sub-domain under EntityCode and include a note to readers advising that implementers use a value set </w:t>
      </w:r>
      <w:del w:id="2" w:author="Huang , Wendy" w:date="2011-02-13T21:51:00Z">
        <w:r>
          <w:rPr>
            <w:rFonts w:cs="Arial; helvetica" w:ascii="Arial; helvetica" w:hAnsi="Arial; helvetica"/>
            <w:szCs w:val="24"/>
          </w:rPr>
          <w:delText xml:space="preserve">tied </w:delText>
        </w:r>
      </w:del>
      <w:ins w:id="3" w:author="Huang , Wendy" w:date="2011-02-13T21:51:00Z">
        <w:r>
          <w:rPr>
            <w:rFonts w:cs="Arial; helvetica" w:ascii="Arial; helvetica" w:hAnsi="Arial; helvetica"/>
            <w:szCs w:val="24"/>
          </w:rPr>
          <w:t xml:space="preserve">bound </w:t>
        </w:r>
      </w:ins>
      <w:r>
        <w:rPr>
          <w:rFonts w:cs="Arial; helvetica" w:ascii="Arial; helvetica" w:hAnsi="Arial; helvetica"/>
          <w:szCs w:val="24"/>
        </w:rPr>
        <w:t>to the new domain.</w:t>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ins w:id="4" w:author="Huang , Wendy" w:date="2011-02-13T21:55:00Z"/>
        </w:rPr>
      </w:pPr>
      <w:r>
        <w:rPr>
          <w:rFonts w:cs="Arial; helvetica" w:ascii="Arial; helvetica" w:hAnsi="Arial; helvetica"/>
          <w:szCs w:val="24"/>
        </w:rPr>
        <w:t>The ManufacturedMaterial.code attribute is constrained to the EntityCode domain.</w:t>
      </w:r>
    </w:p>
    <w:p>
      <w:pPr>
        <w:pStyle w:val="Footnote"/>
        <w:rPr>
          <w:rFonts w:ascii="Arial; helvetica" w:hAnsi="Arial; helvetica" w:cs="Arial; helvetica"/>
          <w:szCs w:val="24"/>
          <w:ins w:id="6" w:author="Huang , Wendy" w:date="2011-02-13T21:55:00Z"/>
        </w:rPr>
      </w:pPr>
      <w:ins w:id="5" w:author="Huang , Wendy" w:date="2011-02-13T21:55:00Z">
        <w:r>
          <w:rPr>
            <w:rFonts w:cs="Arial; helvetica" w:ascii="Arial; helvetica" w:hAnsi="Arial; helvetica"/>
            <w:szCs w:val="24"/>
          </w:rPr>
        </w:r>
      </w:ins>
    </w:p>
    <w:p>
      <w:pPr>
        <w:pStyle w:val="TextBody"/>
        <w:rPr>
          <w:ins w:id="8" w:author="Huang , Wendy" w:date="2011-02-13T21:55:00Z"/>
        </w:rPr>
      </w:pPr>
      <w:ins w:id="7" w:author="Huang , Wendy" w:date="2011-02-13T21:55:00Z">
        <w:r>
          <w:rPr/>
          <w:t>Current concept domain structure:</w:t>
        </w:r>
      </w:ins>
    </w:p>
    <w:p>
      <w:pPr>
        <w:pStyle w:val="TextBody"/>
        <w:rPr>
          <w:ins w:id="10" w:author="Huang , Wendy" w:date="2011-02-13T21:55:00Z"/>
        </w:rPr>
      </w:pPr>
      <w:ins w:id="9" w:author="Huang , Wendy" w:date="2011-02-13T21:55:00Z">
        <w:r>
          <w:rPr/>
          <w:t>RIM_0234</w:t>
        </w:r>
      </w:ins>
    </w:p>
    <w:p>
      <w:pPr>
        <w:pStyle w:val="TextBody"/>
        <w:ind w:left="720" w:hanging="0"/>
        <w:rPr>
          <w:ins w:id="12" w:author="Huang , Wendy" w:date="2011-02-13T21:55:00Z"/>
        </w:rPr>
      </w:pPr>
      <w:ins w:id="11" w:author="Huang , Wendy" w:date="2011-02-13T21:55:00Z">
        <w:r>
          <w:rPr/>
          <w:t>Concept Domain: EntityCode</w:t>
        </w:r>
      </w:ins>
    </w:p>
    <w:p>
      <w:pPr>
        <w:pStyle w:val="TextBody"/>
        <w:ind w:left="1440" w:hanging="0"/>
        <w:rPr>
          <w:ins w:id="14" w:author="Huang , Wendy" w:date="2011-02-13T21:55:00Z"/>
        </w:rPr>
      </w:pPr>
      <w:ins w:id="13" w:author="Huang , Wendy" w:date="2011-02-13T21:55:00Z">
        <w:r>
          <w:rPr/>
          <w:t>Sub-domain: MaterialEntityClassType</w:t>
        </w:r>
      </w:ins>
    </w:p>
    <w:p>
      <w:pPr>
        <w:pStyle w:val="TextBody"/>
        <w:ind w:left="2160" w:hanging="0"/>
        <w:rPr>
          <w:ins w:id="16" w:author="Huang , Wendy" w:date="2011-02-13T21:55:00Z"/>
        </w:rPr>
      </w:pPr>
      <w:ins w:id="15" w:author="Huang , Wendy" w:date="2011-02-13T21:55:00Z">
        <w:r>
          <w:rPr/>
          <w:t>Sub-domain: ManufacturedMaterialEntityType</w:t>
        </w:r>
      </w:ins>
    </w:p>
    <w:p>
      <w:pPr>
        <w:pStyle w:val="Normal"/>
        <w:ind w:left="2880" w:hanging="0"/>
        <w:rPr>
          <w:ins w:id="18" w:author="Huang , Wendy" w:date="2011-02-13T21:55:00Z"/>
        </w:rPr>
      </w:pPr>
      <w:ins w:id="17" w:author="Huang , Wendy" w:date="2011-02-13T21:55:00Z">
        <w:r>
          <w:rPr/>
          <w:t>Sub-domain: EntityDeviceType - A type of manufactured material used in an activity, without being substantially changed through that activity.</w:t>
        </w:r>
      </w:ins>
    </w:p>
    <w:p>
      <w:pPr>
        <w:pStyle w:val="Normal"/>
        <w:ind w:left="2880" w:hanging="0"/>
        <w:rPr>
          <w:ins w:id="20" w:author="Huang , Wendy" w:date="2011-02-13T21:55:00Z"/>
        </w:rPr>
      </w:pPr>
      <w:ins w:id="19" w:author="Huang , Wendy" w:date="2011-02-13T21:55:00Z">
        <w:r>
          <w:rPr/>
          <w:t>Sub-domain: MaskableMaterialEntityType - Indicates the types of products whose associated records are allowed to be masked.</w:t>
        </w:r>
      </w:ins>
    </w:p>
    <w:p>
      <w:pPr>
        <w:pStyle w:val="Footnote"/>
        <w:rPr>
          <w:rFonts w:ascii="Arial; helvetica" w:hAnsi="Arial; helvetica" w:cs="Arial; helvetica"/>
          <w:szCs w:val="24"/>
        </w:rPr>
      </w:pPr>
      <w:r>
        <w:rPr>
          <w:rFonts w:cs="Arial; helvetica" w:ascii="Arial; helvetica" w:hAnsi="Arial; helvetica"/>
          <w:szCs w:val="24"/>
        </w:rPr>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pPr>
      <w:r>
        <w:rPr/>
        <w:t>None</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t>The class code for a location tracking tag is Manufactured Material (MMAT) so additional information about the tag is conveyed via the code attribute. For example, where multiple tracking technologies are in use the ManufacturedMaterialTrackingTagType would gives an idea of how precise a tag’s location is.</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del w:id="22" w:author="Huang , Wendy" w:date="2011-02-13T21:54:00Z"/>
        </w:rPr>
      </w:pPr>
      <w:del w:id="21" w:author="Huang , Wendy" w:date="2011-02-13T21:54:00Z">
        <w:r>
          <w:rPr/>
          <w:delText>EXISTING CONTEXT</w:delText>
        </w:r>
      </w:del>
    </w:p>
    <w:p>
      <w:pPr>
        <w:pStyle w:val="TextBody"/>
        <w:rPr>
          <w:del w:id="24" w:author="Huang , Wendy" w:date="2011-02-13T21:54:00Z"/>
        </w:rPr>
      </w:pPr>
      <w:del w:id="23" w:author="Huang , Wendy" w:date="2011-02-13T21:54:00Z">
        <w:r>
          <w:rPr/>
          <w:delText>RIM_0234</w:delText>
        </w:r>
      </w:del>
    </w:p>
    <w:p>
      <w:pPr>
        <w:pStyle w:val="TextBody"/>
        <w:ind w:left="720" w:hanging="0"/>
        <w:rPr>
          <w:del w:id="26" w:author="Huang , Wendy" w:date="2011-02-13T21:54:00Z"/>
        </w:rPr>
      </w:pPr>
      <w:del w:id="25" w:author="Huang , Wendy" w:date="2011-02-13T21:54:00Z">
        <w:r>
          <w:rPr/>
          <w:delText>Concept Domain: EntityCode</w:delText>
        </w:r>
      </w:del>
    </w:p>
    <w:p>
      <w:pPr>
        <w:pStyle w:val="TextBody"/>
        <w:ind w:left="1440" w:hanging="0"/>
        <w:rPr>
          <w:del w:id="28" w:author="Huang , Wendy" w:date="2011-02-13T21:54:00Z"/>
        </w:rPr>
      </w:pPr>
      <w:del w:id="27" w:author="Huang , Wendy" w:date="2011-02-13T21:54:00Z">
        <w:r>
          <w:rPr/>
          <w:delText>Sub-domain: MaterialEntityClassType</w:delText>
        </w:r>
      </w:del>
    </w:p>
    <w:p>
      <w:pPr>
        <w:pStyle w:val="TextBody"/>
        <w:ind w:left="2160" w:hanging="0"/>
        <w:rPr>
          <w:del w:id="30" w:author="Huang , Wendy" w:date="2011-02-13T21:54:00Z"/>
        </w:rPr>
      </w:pPr>
      <w:del w:id="29" w:author="Huang , Wendy" w:date="2011-02-13T21:54:00Z">
        <w:r>
          <w:rPr/>
          <w:delText>Sub-domain: ManufacturedMaterialEntityType</w:delText>
        </w:r>
      </w:del>
    </w:p>
    <w:p>
      <w:pPr>
        <w:pStyle w:val="Normal"/>
        <w:ind w:left="2880" w:hanging="0"/>
        <w:rPr>
          <w:del w:id="32" w:author="Huang , Wendy" w:date="2011-02-13T21:54:00Z"/>
        </w:rPr>
      </w:pPr>
      <w:del w:id="31" w:author="Huang , Wendy" w:date="2011-02-13T21:54:00Z">
        <w:r>
          <w:rPr/>
          <w:delText>Sub-domain: EntityDeviceType - A type of manufactured material used in an activity, without being substantially changed through that activity.</w:delText>
        </w:r>
      </w:del>
    </w:p>
    <w:p>
      <w:pPr>
        <w:pStyle w:val="Normal"/>
        <w:ind w:left="2880" w:hanging="0"/>
        <w:rPr>
          <w:del w:id="34" w:author="Huang , Wendy" w:date="2011-02-13T21:54:00Z"/>
        </w:rPr>
      </w:pPr>
      <w:del w:id="33" w:author="Huang , Wendy" w:date="2011-02-13T21:54:00Z">
        <w:r>
          <w:rPr/>
          <w:delText>Sub-domain: MaskableMaterialEntityType - Indicates the types of products whose associated records are allowed to be masked.</w:delText>
        </w:r>
      </w:del>
    </w:p>
    <w:p>
      <w:pPr>
        <w:pStyle w:val="TextBody"/>
        <w:ind w:firstLine="720"/>
        <w:rPr/>
      </w:pPr>
      <w:r>
        <w:rPr/>
      </w:r>
    </w:p>
    <w:p>
      <w:pPr>
        <w:pStyle w:val="TextBody"/>
        <w:rPr/>
      </w:pPr>
      <w:r>
        <w:rPr/>
        <w:t>RECOMMENDATION:</w:t>
      </w:r>
    </w:p>
    <w:p>
      <w:pPr>
        <w:pStyle w:val="TextBody"/>
        <w:rPr/>
      </w:pPr>
      <w:r>
        <w:rPr/>
        <w:t xml:space="preserve">Add new sub-domain under domain: </w:t>
      </w:r>
      <w:ins w:id="35" w:author="Karen Van Hentenryck" w:date="2011-03-15T13:50:00Z">
        <w:r>
          <w:rPr/>
          <w:t>EntityDeviceType domain</w:t>
        </w:r>
      </w:ins>
    </w:p>
    <w:p>
      <w:pPr>
        <w:pStyle w:val="TextBody"/>
        <w:ind w:left="2880" w:hanging="0"/>
        <w:rPr/>
      </w:pPr>
      <w:r>
        <w:rPr/>
        <w:t xml:space="preserve">Sub-domain: </w:t>
      </w:r>
      <w:del w:id="36" w:author="Karen Van Hentenryck" w:date="2011-03-15T13:51:00Z">
        <w:r>
          <w:rPr/>
          <w:delText>ManufacturedMaterial</w:delText>
        </w:r>
      </w:del>
      <w:ins w:id="37" w:author="Karen Van Hentenryck" w:date="2011-03-15T13:51:00Z">
        <w:r>
          <w:rPr/>
          <w:t>EntityDevice</w:t>
        </w:r>
      </w:ins>
      <w:r>
        <w:rPr/>
        <w:t>TrackingTagType – The specific kind of location-tracking tag.</w:t>
      </w:r>
    </w:p>
    <w:p>
      <w:pPr>
        <w:pStyle w:val="TextBody"/>
        <w:ind w:left="2880" w:hanging="0"/>
        <w:rPr/>
      </w:pPr>
      <w:r>
        <w:rPr/>
      </w:r>
    </w:p>
    <w:p>
      <w:pPr>
        <w:pStyle w:val="TextBody"/>
        <w:ind w:left="2880" w:hanging="0"/>
        <w:rPr/>
      </w:pPr>
      <w:r>
        <w:rPr/>
        <w:t>Examples: RFID, WiFi, Infrared</w:t>
      </w:r>
    </w:p>
    <w:p>
      <w:pPr>
        <w:pStyle w:val="TextBody"/>
        <w:ind w:left="2880" w:hanging="0"/>
        <w:rPr/>
      </w:pPr>
      <w:r>
        <w:rPr/>
      </w:r>
    </w:p>
    <w:p>
      <w:pPr>
        <w:pStyle w:val="TextBody"/>
        <w:ind w:left="2880" w:hanging="0"/>
        <w:rPr/>
      </w:pPr>
      <w:r>
        <w:rPr/>
        <w:t>ConceptualSpaceForClassCode: EntityClass.</w:t>
      </w:r>
      <w:ins w:id="38" w:author="Karen Van Hentenryck" w:date="2011-03-15T13:51:00Z">
        <w:r>
          <w:rPr/>
          <w:t>DEV</w:t>
        </w:r>
      </w:ins>
      <w:del w:id="39" w:author="Karen Van Hentenryck" w:date="2011-03-15T13:51:00Z">
        <w:r>
          <w:rPr/>
          <w:delText>MMAT</w:delText>
        </w:r>
      </w:del>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ColorfulListAccent1"/>
        <w:numPr>
          <w:ilvl w:val="0"/>
          <w:numId w:val="2"/>
        </w:numPr>
        <w:rPr/>
      </w:pPr>
      <w:r>
        <w:rPr/>
        <w:t xml:space="preserve">Has the proposal, in its final form, been reviewed by the sponsor committee’s vocabulary facilitator (mark N/A if there is no facilitator)? ( </w:t>
      </w:r>
      <w:ins w:id="40" w:author="Huang , Wendy" w:date="2011-02-13T21:52:00Z">
        <w:r>
          <w:fldChar w:fldCharType="begin">
            <w:ffData>
              <w:name w:val=""/>
              <w:enabled/>
              <w:calcOnExit w:val="0"/>
              <w:checkBox>
                <w:sizeAuto/>
                <w:checked/>
              </w:checkBox>
            </w:ffData>
          </w:fldChar>
        </w:r>
        <w:r>
          <w:rPr/>
          <w:instrText xml:space="preserve"> FORMCHECKBOX </w:instrText>
        </w:r>
      </w:ins>
      <w:r>
        <w:rPr/>
        <w:fldChar w:fldCharType="separate"/>
      </w:r>
      <w:ins w:id="41" w:author="Huang , Wendy" w:date="2011-02-13T21:52:00Z">
        <w:bookmarkStart w:id="17" w:name="__Fieldmark__4_4222089861"/>
        <w:bookmarkStart w:id="18" w:name="__Fieldmark__4_4222089861"/>
        <w:bookmarkEnd w:id="18"/>
        <w:r>
          <w:rPr/>
        </w:r>
      </w:ins>
      <w:r>
        <w:rPr/>
        <w:fldChar w:fldCharType="end"/>
      </w:r>
      <w:del w:id="42" w:author="Huang , Wendy" w:date="2011-02-13T21:52:00Z">
        <w:r>
          <w:fldChar w:fldCharType="begin">
            <w:ffData>
              <w:name w:val=""/>
              <w:enabled/>
              <w:calcOnExit w:val="0"/>
              <w:checkBox>
                <w:sizeAuto/>
              </w:checkBox>
            </w:ffData>
          </w:fldChar>
        </w:r>
        <w:r>
          <w:rPr/>
          <w:delInstrText xml:space="preserve"> FORMCHECKBOX </w:delInstrText>
        </w:r>
      </w:del>
      <w:r>
        <w:rPr/>
        <w:fldChar w:fldCharType="separate"/>
      </w:r>
      <w:del w:id="43" w:author="Huang , Wendy" w:date="2011-02-13T21:52:00Z">
        <w:bookmarkStart w:id="19" w:name="__Fieldmark__5_4222089861"/>
        <w:bookmarkStart w:id="20" w:name="__Fieldmark__5_4222089861"/>
        <w:bookmarkEnd w:id="20"/>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4222089861"/>
      <w:bookmarkStart w:id="22" w:name="__Fieldmark__6_4222089861"/>
      <w:bookmarkEnd w:id="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4222089861"/>
      <w:bookmarkStart w:id="24" w:name="__Fieldmark__7_4222089861"/>
      <w:bookmarkEnd w:id="24"/>
      <w:r>
        <w:rPr/>
      </w:r>
      <w:r>
        <w:rPr/>
        <w:fldChar w:fldCharType="end"/>
      </w:r>
      <w:r>
        <w:rPr/>
        <w:t xml:space="preserve"> - N/A)</w:t>
      </w:r>
    </w:p>
    <w:p>
      <w:pPr>
        <w:pStyle w:val="ColorfulListAccent1"/>
        <w:numPr>
          <w:ilvl w:val="0"/>
          <w:numId w:val="2"/>
        </w:numPr>
        <w:rPr/>
      </w:pPr>
      <w:r>
        <w:rPr/>
        <w:t>Have you completely filled out header section for the proposal and checked that the dates are correct and the submission number is unique across all of your submissions for this harmonization cycle? (</w:t>
      </w:r>
      <w:ins w:id="44" w:author="Huang , Wendy" w:date="2011-02-13T21:52:00Z">
        <w:r>
          <w:fldChar w:fldCharType="begin">
            <w:ffData>
              <w:name w:val=""/>
              <w:enabled/>
              <w:calcOnExit w:val="0"/>
              <w:checkBox>
                <w:sizeAuto/>
                <w:checked/>
              </w:checkBox>
            </w:ffData>
          </w:fldChar>
        </w:r>
        <w:r>
          <w:rPr/>
          <w:instrText xml:space="preserve"> FORMCHECKBOX </w:instrText>
        </w:r>
      </w:ins>
      <w:r>
        <w:rPr/>
        <w:fldChar w:fldCharType="separate"/>
      </w:r>
      <w:ins w:id="45" w:author="Huang , Wendy" w:date="2011-02-13T21:52:00Z">
        <w:bookmarkStart w:id="25" w:name="__Fieldmark__8_4222089861"/>
        <w:bookmarkStart w:id="26" w:name="__Fieldmark__8_4222089861"/>
        <w:bookmarkEnd w:id="26"/>
        <w:r>
          <w:rPr/>
        </w:r>
      </w:ins>
      <w:r>
        <w:rPr/>
        <w:fldChar w:fldCharType="end"/>
      </w:r>
      <w:del w:id="46" w:author="Huang , Wendy" w:date="2011-02-13T21:52:00Z">
        <w:r>
          <w:fldChar w:fldCharType="begin">
            <w:ffData>
              <w:name w:val=""/>
              <w:enabled/>
              <w:calcOnExit w:val="0"/>
              <w:checkBox>
                <w:sizeAuto/>
              </w:checkBox>
            </w:ffData>
          </w:fldChar>
        </w:r>
        <w:r>
          <w:rPr/>
          <w:delInstrText xml:space="preserve"> FORMCHECKBOX </w:delInstrText>
        </w:r>
      </w:del>
      <w:r>
        <w:rPr/>
        <w:fldChar w:fldCharType="separate"/>
      </w:r>
      <w:del w:id="47" w:author="Huang , Wendy" w:date="2011-02-13T21:52:00Z">
        <w:bookmarkStart w:id="27" w:name="__Fieldmark__9_4222089861"/>
        <w:bookmarkStart w:id="28" w:name="__Fieldmark__9_4222089861"/>
        <w:bookmarkEnd w:id="28"/>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4222089861"/>
      <w:bookmarkStart w:id="30" w:name="__Fieldmark__10_4222089861"/>
      <w:bookmarkEnd w:id="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1_4222089861"/>
      <w:bookmarkStart w:id="32" w:name="__Fieldmark__11_4222089861"/>
      <w:bookmarkEnd w:id="32"/>
      <w:r>
        <w:rPr/>
      </w:r>
      <w:r>
        <w:rPr/>
        <w:fldChar w:fldCharType="end"/>
      </w:r>
      <w:r>
        <w:rPr/>
        <w:t xml:space="preserve"> - N/A)</w:t>
      </w:r>
    </w:p>
    <w:p>
      <w:pPr>
        <w:pStyle w:val="ColorfulListAccent1"/>
        <w:numPr>
          <w:ilvl w:val="0"/>
          <w:numId w:val="2"/>
        </w:numPr>
        <w:rPr/>
      </w:pPr>
      <w:r>
        <w:rPr/>
        <w:t>Have you filled out the summary form identifying the number of created, updated and deprecated objects of each type? (</w:t>
      </w:r>
      <w:ins w:id="48" w:author="Huang , Wendy" w:date="2011-02-13T21:52:00Z">
        <w:r>
          <w:fldChar w:fldCharType="begin">
            <w:ffData>
              <w:name w:val=""/>
              <w:enabled/>
              <w:calcOnExit w:val="0"/>
              <w:checkBox>
                <w:sizeAuto/>
                <w:checked/>
              </w:checkBox>
            </w:ffData>
          </w:fldChar>
        </w:r>
        <w:r>
          <w:rPr/>
          <w:instrText xml:space="preserve"> FORMCHECKBOX </w:instrText>
        </w:r>
      </w:ins>
      <w:r>
        <w:rPr/>
        <w:fldChar w:fldCharType="separate"/>
      </w:r>
      <w:ins w:id="49" w:author="Huang , Wendy" w:date="2011-02-13T21:52:00Z">
        <w:bookmarkStart w:id="33" w:name="__Fieldmark__12_4222089861"/>
        <w:bookmarkStart w:id="34" w:name="__Fieldmark__12_4222089861"/>
        <w:bookmarkEnd w:id="34"/>
        <w:r>
          <w:rPr/>
        </w:r>
      </w:ins>
      <w:r>
        <w:rPr/>
        <w:fldChar w:fldCharType="end"/>
      </w:r>
      <w:del w:id="50" w:author="Huang , Wendy" w:date="2011-02-13T21:52:00Z">
        <w:r>
          <w:fldChar w:fldCharType="begin">
            <w:ffData>
              <w:name w:val=""/>
              <w:enabled/>
              <w:calcOnExit w:val="0"/>
              <w:checkBox>
                <w:sizeAuto/>
              </w:checkBox>
            </w:ffData>
          </w:fldChar>
        </w:r>
        <w:r>
          <w:rPr/>
          <w:delInstrText xml:space="preserve"> FORMCHECKBOX </w:delInstrText>
        </w:r>
      </w:del>
      <w:r>
        <w:rPr/>
        <w:fldChar w:fldCharType="separate"/>
      </w:r>
      <w:del w:id="51" w:author="Huang , Wendy" w:date="2011-02-13T21:52:00Z">
        <w:bookmarkStart w:id="35" w:name="__Fieldmark__13_4222089861"/>
        <w:bookmarkStart w:id="36" w:name="__Fieldmark__13_4222089861"/>
        <w:bookmarkEnd w:id="36"/>
        <w:r>
          <w:rPr/>
        </w:r>
      </w:del>
      <w:r>
        <w:rPr/>
        <w:fldChar w:fldCharType="end"/>
      </w:r>
      <w:r>
        <w:rPr/>
        <w:t xml:space="preserve"> - Yes;)</w:t>
      </w:r>
    </w:p>
    <w:p>
      <w:pPr>
        <w:pStyle w:val="ColorfulListAccent1"/>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ins w:id="52" w:author="Huang , Wendy" w:date="2011-02-13T21:55:00Z">
        <w:r>
          <w:fldChar w:fldCharType="begin">
            <w:ffData>
              <w:name w:val=""/>
              <w:enabled/>
              <w:calcOnExit w:val="0"/>
              <w:checkBox>
                <w:sizeAuto/>
                <w:checked/>
              </w:checkBox>
            </w:ffData>
          </w:fldChar>
        </w:r>
        <w:r>
          <w:rPr/>
          <w:instrText xml:space="preserve"> FORMCHECKBOX </w:instrText>
        </w:r>
      </w:ins>
      <w:r>
        <w:rPr/>
        <w:fldChar w:fldCharType="separate"/>
      </w:r>
      <w:ins w:id="53" w:author="Huang , Wendy" w:date="2011-02-13T21:55:00Z">
        <w:bookmarkStart w:id="37" w:name="__Fieldmark__14_4222089861"/>
        <w:bookmarkStart w:id="38" w:name="__Fieldmark__14_4222089861"/>
        <w:bookmarkEnd w:id="38"/>
        <w:r>
          <w:rPr/>
        </w:r>
      </w:ins>
      <w:r>
        <w:rPr/>
        <w:fldChar w:fldCharType="end"/>
      </w:r>
      <w:del w:id="54" w:author="Huang , Wendy" w:date="2011-02-13T21:55:00Z">
        <w:r>
          <w:fldChar w:fldCharType="begin">
            <w:ffData>
              <w:name w:val=""/>
              <w:enabled/>
              <w:calcOnExit w:val="0"/>
              <w:checkBox>
                <w:sizeAuto/>
              </w:checkBox>
            </w:ffData>
          </w:fldChar>
        </w:r>
        <w:r>
          <w:rPr/>
          <w:delInstrText xml:space="preserve"> FORMCHECKBOX </w:delInstrText>
        </w:r>
      </w:del>
      <w:r>
        <w:rPr/>
        <w:fldChar w:fldCharType="separate"/>
      </w:r>
      <w:del w:id="55" w:author="Huang , Wendy" w:date="2011-02-13T21:55:00Z">
        <w:bookmarkStart w:id="39" w:name="__Fieldmark__15_4222089861"/>
        <w:bookmarkStart w:id="40" w:name="__Fieldmark__15_4222089861"/>
        <w:bookmarkEnd w:id="40"/>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4222089861"/>
      <w:bookmarkStart w:id="42" w:name="__Fieldmark__16_4222089861"/>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4222089861"/>
      <w:bookmarkStart w:id="44" w:name="__Fieldmark__17_4222089861"/>
      <w:bookmarkEnd w:id="44"/>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5" w:name="__Fieldmark__18_4222089861"/>
      <w:bookmarkStart w:id="46" w:name="__Fieldmark__18_4222089861"/>
      <w:bookmarkEnd w:id="46"/>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ColorfulListAccent1"/>
        <w:numPr>
          <w:ilvl w:val="0"/>
          <w:numId w:val="2"/>
        </w:numPr>
        <w:rPr/>
      </w:pPr>
      <w:r>
        <w:rPr/>
        <w:t>Have you done a key-word search for equivalent or similar concept domains and, if any exist, identified appropriate parent and child relationships to position your concept domain? (</w:t>
      </w:r>
      <w:ins w:id="56" w:author="Huang , Wendy" w:date="2011-02-13T21:56:00Z">
        <w:r>
          <w:fldChar w:fldCharType="begin">
            <w:ffData>
              <w:name w:val=""/>
              <w:enabled/>
              <w:calcOnExit w:val="0"/>
              <w:checkBox>
                <w:sizeAuto/>
                <w:checked/>
              </w:checkBox>
            </w:ffData>
          </w:fldChar>
        </w:r>
        <w:r>
          <w:rPr/>
          <w:instrText xml:space="preserve"> FORMCHECKBOX </w:instrText>
        </w:r>
      </w:ins>
      <w:r>
        <w:rPr/>
        <w:fldChar w:fldCharType="separate"/>
      </w:r>
      <w:ins w:id="57" w:author="Huang , Wendy" w:date="2011-02-13T21:56:00Z">
        <w:bookmarkStart w:id="47" w:name="__Fieldmark__19_4222089861"/>
        <w:bookmarkStart w:id="48" w:name="__Fieldmark__19_4222089861"/>
        <w:bookmarkEnd w:id="48"/>
        <w:r>
          <w:rPr/>
        </w:r>
      </w:ins>
      <w:r>
        <w:rPr/>
        <w:fldChar w:fldCharType="end"/>
      </w:r>
      <w:del w:id="58" w:author="Huang , Wendy" w:date="2011-02-13T21:56:00Z">
        <w:r>
          <w:fldChar w:fldCharType="begin">
            <w:ffData>
              <w:name w:val=""/>
              <w:enabled/>
              <w:calcOnExit w:val="0"/>
              <w:checkBox>
                <w:sizeAuto/>
              </w:checkBox>
            </w:ffData>
          </w:fldChar>
        </w:r>
        <w:r>
          <w:rPr/>
          <w:delInstrText xml:space="preserve"> FORMCHECKBOX </w:delInstrText>
        </w:r>
      </w:del>
      <w:r>
        <w:rPr/>
        <w:fldChar w:fldCharType="separate"/>
      </w:r>
      <w:del w:id="59" w:author="Huang , Wendy" w:date="2011-02-13T21:56:00Z">
        <w:bookmarkStart w:id="49" w:name="__Fieldmark__20_4222089861"/>
        <w:bookmarkStart w:id="50" w:name="__Fieldmark__20_4222089861"/>
        <w:bookmarkEnd w:id="50"/>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4222089861"/>
      <w:bookmarkStart w:id="52" w:name="__Fieldmark__21_4222089861"/>
      <w:bookmarkEnd w:id="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4222089861"/>
      <w:bookmarkStart w:id="54" w:name="__Fieldmark__22_4222089861"/>
      <w:bookmarkEnd w:id="54"/>
      <w:r>
        <w:rPr/>
      </w:r>
      <w:r>
        <w:rPr/>
        <w:fldChar w:fldCharType="end"/>
      </w:r>
      <w:r>
        <w:rPr/>
        <w:t xml:space="preserve"> - N/A)</w:t>
      </w:r>
    </w:p>
    <w:p>
      <w:pPr>
        <w:pStyle w:val="ColorfulListAccent1"/>
        <w:numPr>
          <w:ilvl w:val="0"/>
          <w:numId w:val="2"/>
        </w:numPr>
        <w:rPr/>
      </w:pPr>
      <w:r>
        <w:rPr/>
        <w:t>Have you provided a name for your concept domain that follows the naming guidelines?(</w:t>
      </w:r>
      <w:ins w:id="60" w:author="Huang , Wendy" w:date="2011-02-13T21:56:00Z">
        <w:r>
          <w:fldChar w:fldCharType="begin">
            <w:ffData>
              <w:name w:val=""/>
              <w:enabled/>
              <w:calcOnExit w:val="0"/>
              <w:checkBox>
                <w:sizeAuto/>
                <w:checked/>
              </w:checkBox>
            </w:ffData>
          </w:fldChar>
        </w:r>
        <w:r>
          <w:rPr/>
          <w:instrText xml:space="preserve"> FORMCHECKBOX </w:instrText>
        </w:r>
      </w:ins>
      <w:r>
        <w:rPr/>
        <w:fldChar w:fldCharType="separate"/>
      </w:r>
      <w:ins w:id="61" w:author="Huang , Wendy" w:date="2011-02-13T21:56:00Z">
        <w:bookmarkStart w:id="55" w:name="__Fieldmark__23_4222089861"/>
        <w:bookmarkStart w:id="56" w:name="__Fieldmark__23_4222089861"/>
        <w:bookmarkEnd w:id="56"/>
        <w:r>
          <w:rPr/>
        </w:r>
      </w:ins>
      <w:r>
        <w:rPr/>
        <w:fldChar w:fldCharType="end"/>
      </w:r>
      <w:del w:id="62" w:author="Huang , Wendy" w:date="2011-02-13T21:56:00Z">
        <w:r>
          <w:fldChar w:fldCharType="begin">
            <w:ffData>
              <w:name w:val=""/>
              <w:enabled/>
              <w:calcOnExit w:val="0"/>
              <w:checkBox>
                <w:sizeAuto/>
              </w:checkBox>
            </w:ffData>
          </w:fldChar>
        </w:r>
        <w:r>
          <w:rPr/>
          <w:delInstrText xml:space="preserve"> FORMCHECKBOX </w:delInstrText>
        </w:r>
      </w:del>
      <w:r>
        <w:rPr/>
        <w:fldChar w:fldCharType="separate"/>
      </w:r>
      <w:del w:id="63" w:author="Huang , Wendy" w:date="2011-02-13T21:56:00Z">
        <w:bookmarkStart w:id="57" w:name="__Fieldmark__24_4222089861"/>
        <w:bookmarkStart w:id="58" w:name="__Fieldmark__24_4222089861"/>
        <w:bookmarkEnd w:id="58"/>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4222089861"/>
      <w:bookmarkStart w:id="60" w:name="__Fieldmark__25_4222089861"/>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4222089861"/>
      <w:bookmarkStart w:id="62" w:name="__Fieldmark__26_4222089861"/>
      <w:bookmarkEnd w:id="62"/>
      <w:r>
        <w:rPr/>
      </w:r>
      <w:r>
        <w:rPr/>
        <w:fldChar w:fldCharType="end"/>
      </w:r>
      <w:r>
        <w:rPr/>
        <w:t xml:space="preserve"> - N/A)</w:t>
      </w:r>
    </w:p>
    <w:p>
      <w:pPr>
        <w:pStyle w:val="ColorfulListAccent1"/>
        <w:numPr>
          <w:ilvl w:val="0"/>
          <w:numId w:val="2"/>
        </w:numPr>
        <w:rPr/>
      </w:pPr>
      <w:r>
        <w:rPr/>
        <w:t>If your concept domain is not associated with a new RIM attribute or datatype property, have you identified a parent for your concept domain? (</w:t>
      </w:r>
      <w:ins w:id="64" w:author="Huang , Wendy" w:date="2011-02-13T21:56:00Z">
        <w:r>
          <w:fldChar w:fldCharType="begin">
            <w:ffData>
              <w:name w:val=""/>
              <w:enabled/>
              <w:calcOnExit w:val="0"/>
              <w:checkBox>
                <w:sizeAuto/>
                <w:checked/>
              </w:checkBox>
            </w:ffData>
          </w:fldChar>
        </w:r>
        <w:r>
          <w:rPr/>
          <w:instrText xml:space="preserve"> FORMCHECKBOX </w:instrText>
        </w:r>
      </w:ins>
      <w:r>
        <w:rPr/>
        <w:fldChar w:fldCharType="separate"/>
      </w:r>
      <w:ins w:id="65" w:author="Huang , Wendy" w:date="2011-02-13T21:56:00Z">
        <w:bookmarkStart w:id="63" w:name="__Fieldmark__27_4222089861"/>
        <w:bookmarkStart w:id="64" w:name="__Fieldmark__27_4222089861"/>
        <w:bookmarkEnd w:id="64"/>
        <w:r>
          <w:rPr/>
        </w:r>
      </w:ins>
      <w:r>
        <w:rPr/>
        <w:fldChar w:fldCharType="end"/>
      </w:r>
      <w:del w:id="66" w:author="Huang , Wendy" w:date="2011-02-13T21:56:00Z">
        <w:r>
          <w:fldChar w:fldCharType="begin">
            <w:ffData>
              <w:name w:val=""/>
              <w:enabled/>
              <w:calcOnExit w:val="0"/>
              <w:checkBox>
                <w:sizeAuto/>
              </w:checkBox>
            </w:ffData>
          </w:fldChar>
        </w:r>
        <w:r>
          <w:rPr/>
          <w:delInstrText xml:space="preserve"> FORMCHECKBOX </w:delInstrText>
        </w:r>
      </w:del>
      <w:r>
        <w:rPr/>
        <w:fldChar w:fldCharType="separate"/>
      </w:r>
      <w:del w:id="67" w:author="Huang , Wendy" w:date="2011-02-13T21:56:00Z">
        <w:bookmarkStart w:id="65" w:name="__Fieldmark__28_4222089861"/>
        <w:bookmarkStart w:id="66" w:name="__Fieldmark__28_4222089861"/>
        <w:bookmarkEnd w:id="66"/>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4222089861"/>
      <w:bookmarkStart w:id="68" w:name="__Fieldmark__29_4222089861"/>
      <w:bookmarkEnd w:id="6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4222089861"/>
      <w:bookmarkStart w:id="70" w:name="__Fieldmark__30_4222089861"/>
      <w:bookmarkEnd w:id="70"/>
      <w:r>
        <w:rPr/>
      </w:r>
      <w:r>
        <w:rPr/>
        <w:fldChar w:fldCharType="end"/>
      </w:r>
      <w:r>
        <w:rPr/>
        <w:t xml:space="preserve"> - N/A)</w:t>
      </w:r>
    </w:p>
    <w:p>
      <w:pPr>
        <w:pStyle w:val="ColorfulListAccent1"/>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4222089861"/>
      <w:bookmarkStart w:id="72" w:name="__Fieldmark__31_4222089861"/>
      <w:bookmarkEnd w:id="7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4222089861"/>
      <w:bookmarkStart w:id="74" w:name="__Fieldmark__32_4222089861"/>
      <w:bookmarkEnd w:id="74"/>
      <w:r>
        <w:rPr/>
      </w:r>
      <w:r>
        <w:rPr/>
        <w:fldChar w:fldCharType="end"/>
      </w:r>
      <w:r>
        <w:rPr/>
        <w:t xml:space="preserve"> - No; </w:t>
      </w:r>
      <w:ins w:id="68" w:author="Huang , Wendy" w:date="2011-02-13T21:56:00Z">
        <w:r>
          <w:fldChar w:fldCharType="begin">
            <w:ffData>
              <w:name w:val=""/>
              <w:enabled/>
              <w:calcOnExit w:val="0"/>
              <w:checkBox>
                <w:sizeAuto/>
                <w:checked/>
              </w:checkBox>
            </w:ffData>
          </w:fldChar>
        </w:r>
        <w:r>
          <w:rPr/>
          <w:instrText xml:space="preserve"> FORMCHECKBOX </w:instrText>
        </w:r>
      </w:ins>
      <w:r>
        <w:rPr/>
        <w:fldChar w:fldCharType="separate"/>
      </w:r>
      <w:ins w:id="69" w:author="Huang , Wendy" w:date="2011-02-13T21:56:00Z">
        <w:bookmarkStart w:id="75" w:name="__Fieldmark__33_4222089861"/>
        <w:bookmarkStart w:id="76" w:name="__Fieldmark__33_4222089861"/>
        <w:bookmarkEnd w:id="76"/>
        <w:r>
          <w:rPr/>
        </w:r>
      </w:ins>
      <w:r>
        <w:rPr/>
        <w:fldChar w:fldCharType="end"/>
      </w:r>
      <w:del w:id="70" w:author="Huang , Wendy" w:date="2011-02-13T21:56:00Z">
        <w:r>
          <w:fldChar w:fldCharType="begin">
            <w:ffData>
              <w:name w:val=""/>
              <w:enabled/>
              <w:calcOnExit w:val="0"/>
              <w:checkBox>
                <w:sizeAuto/>
              </w:checkBox>
            </w:ffData>
          </w:fldChar>
        </w:r>
        <w:r>
          <w:rPr/>
          <w:delInstrText xml:space="preserve"> FORMCHECKBOX </w:delInstrText>
        </w:r>
      </w:del>
      <w:r>
        <w:rPr/>
        <w:fldChar w:fldCharType="separate"/>
      </w:r>
      <w:del w:id="71" w:author="Huang , Wendy" w:date="2011-02-13T21:56:00Z">
        <w:bookmarkStart w:id="77" w:name="__Fieldmark__34_4222089861"/>
        <w:bookmarkStart w:id="78" w:name="__Fieldmark__34_4222089861"/>
        <w:bookmarkEnd w:id="78"/>
        <w:r>
          <w:rPr/>
        </w:r>
      </w:del>
      <w:r>
        <w:rPr/>
        <w:fldChar w:fldCharType="end"/>
      </w:r>
      <w:r>
        <w:rPr/>
        <w:t xml:space="preserve"> - N/A)</w:t>
      </w:r>
    </w:p>
    <w:p>
      <w:pPr>
        <w:pStyle w:val="ColorfulListAccent1"/>
        <w:numPr>
          <w:ilvl w:val="0"/>
          <w:numId w:val="2"/>
        </w:numPr>
        <w:rPr/>
      </w:pPr>
      <w:r>
        <w:rPr/>
        <w:t>If your concept domain is in the ActCode, RoleCode or EntityCode hierarchy, have you identified the classCode that acts as the “root” for the concept domain? (</w:t>
      </w:r>
      <w:ins w:id="72" w:author="Huang , Wendy" w:date="2011-02-13T21:57:00Z">
        <w:r>
          <w:fldChar w:fldCharType="begin">
            <w:ffData>
              <w:name w:val=""/>
              <w:enabled/>
              <w:calcOnExit w:val="0"/>
              <w:checkBox>
                <w:sizeAuto/>
                <w:checked/>
              </w:checkBox>
            </w:ffData>
          </w:fldChar>
        </w:r>
        <w:r>
          <w:rPr/>
          <w:instrText xml:space="preserve"> FORMCHECKBOX </w:instrText>
        </w:r>
      </w:ins>
      <w:r>
        <w:rPr/>
        <w:fldChar w:fldCharType="separate"/>
      </w:r>
      <w:ins w:id="73" w:author="Huang , Wendy" w:date="2011-02-13T21:57:00Z">
        <w:bookmarkStart w:id="79" w:name="__Fieldmark__35_4222089861"/>
        <w:bookmarkStart w:id="80" w:name="__Fieldmark__35_4222089861"/>
        <w:bookmarkEnd w:id="80"/>
        <w:r>
          <w:rPr/>
        </w:r>
      </w:ins>
      <w:r>
        <w:rPr/>
        <w:fldChar w:fldCharType="end"/>
      </w:r>
      <w:del w:id="74" w:author="Huang , Wendy" w:date="2011-02-13T21:56:00Z">
        <w:r>
          <w:fldChar w:fldCharType="begin">
            <w:ffData>
              <w:name w:val=""/>
              <w:enabled/>
              <w:calcOnExit w:val="0"/>
              <w:checkBox>
                <w:sizeAuto/>
              </w:checkBox>
            </w:ffData>
          </w:fldChar>
        </w:r>
        <w:r>
          <w:rPr/>
          <w:delInstrText xml:space="preserve"> FORMCHECKBOX </w:delInstrText>
        </w:r>
      </w:del>
      <w:r>
        <w:rPr/>
        <w:fldChar w:fldCharType="separate"/>
      </w:r>
      <w:del w:id="75" w:author="Huang , Wendy" w:date="2011-02-13T21:56:00Z">
        <w:bookmarkStart w:id="81" w:name="__Fieldmark__36_4222089861"/>
        <w:bookmarkStart w:id="82" w:name="__Fieldmark__36_4222089861"/>
        <w:bookmarkEnd w:id="82"/>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4222089861"/>
      <w:bookmarkStart w:id="84" w:name="__Fieldmark__37_4222089861"/>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4222089861"/>
      <w:bookmarkStart w:id="86" w:name="__Fieldmark__38_4222089861"/>
      <w:bookmarkEnd w:id="86"/>
      <w:r>
        <w:rPr/>
      </w:r>
      <w:r>
        <w:rPr/>
        <w:fldChar w:fldCharType="end"/>
      </w:r>
      <w:r>
        <w:rPr/>
        <w:t xml:space="preserve"> - N/A)</w:t>
      </w:r>
    </w:p>
    <w:p>
      <w:pPr>
        <w:pStyle w:val="ColorfulListAccent1"/>
        <w:numPr>
          <w:ilvl w:val="0"/>
          <w:numId w:val="2"/>
        </w:numPr>
        <w:rPr/>
      </w:pPr>
      <w:r>
        <w:rPr/>
        <w:t>Have you verified that all concept domains referenced as parent or child concepts actually exist in the most recent vocabulary repository and are correctly spelled in your proposal using U.S. language settings? (</w:t>
      </w:r>
      <w:ins w:id="76" w:author="Huang , Wendy" w:date="2011-02-13T21:57:00Z">
        <w:r>
          <w:fldChar w:fldCharType="begin">
            <w:ffData>
              <w:name w:val=""/>
              <w:enabled/>
              <w:calcOnExit w:val="0"/>
              <w:checkBox>
                <w:sizeAuto/>
                <w:checked/>
              </w:checkBox>
            </w:ffData>
          </w:fldChar>
        </w:r>
        <w:r>
          <w:rPr/>
          <w:instrText xml:space="preserve"> FORMCHECKBOX </w:instrText>
        </w:r>
      </w:ins>
      <w:r>
        <w:rPr/>
        <w:fldChar w:fldCharType="separate"/>
      </w:r>
      <w:ins w:id="77" w:author="Huang , Wendy" w:date="2011-02-13T21:57:00Z">
        <w:bookmarkStart w:id="87" w:name="__Fieldmark__39_4222089861"/>
        <w:bookmarkStart w:id="88" w:name="__Fieldmark__39_4222089861"/>
        <w:bookmarkEnd w:id="88"/>
        <w:r>
          <w:rPr/>
        </w:r>
      </w:ins>
      <w:r>
        <w:rPr/>
        <w:fldChar w:fldCharType="end"/>
      </w:r>
      <w:del w:id="78" w:author="Huang , Wendy" w:date="2011-02-13T21:57:00Z">
        <w:r>
          <w:fldChar w:fldCharType="begin">
            <w:ffData>
              <w:name w:val=""/>
              <w:enabled/>
              <w:calcOnExit w:val="0"/>
              <w:checkBox>
                <w:sizeAuto/>
              </w:checkBox>
            </w:ffData>
          </w:fldChar>
        </w:r>
        <w:r>
          <w:rPr/>
          <w:delInstrText xml:space="preserve"> FORMCHECKBOX </w:delInstrText>
        </w:r>
      </w:del>
      <w:r>
        <w:rPr/>
        <w:fldChar w:fldCharType="separate"/>
      </w:r>
      <w:del w:id="79" w:author="Huang , Wendy" w:date="2011-02-13T21:57:00Z">
        <w:bookmarkStart w:id="89" w:name="__Fieldmark__40_4222089861"/>
        <w:bookmarkStart w:id="90" w:name="__Fieldmark__40_4222089861"/>
        <w:bookmarkEnd w:id="90"/>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4222089861"/>
      <w:bookmarkStart w:id="92" w:name="__Fieldmark__41_4222089861"/>
      <w:bookmarkEnd w:id="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2_4222089861"/>
      <w:bookmarkStart w:id="94" w:name="__Fieldmark__42_4222089861"/>
      <w:bookmarkEnd w:id="94"/>
      <w:r>
        <w:rPr/>
      </w:r>
      <w:r>
        <w:rPr/>
        <w:fldChar w:fldCharType="end"/>
      </w:r>
      <w:r>
        <w:rPr/>
        <w:t xml:space="preserve"> - N/A)</w:t>
      </w:r>
    </w:p>
    <w:p>
      <w:pPr>
        <w:pStyle w:val="ColorfulListAccent1"/>
        <w:numPr>
          <w:ilvl w:val="0"/>
          <w:numId w:val="2"/>
        </w:numPr>
        <w:rPr/>
      </w:pPr>
      <w:r>
        <w:rPr/>
        <w:t>Have you provided a concise, non-tautological definition for your concept domain and confirmed that the definition follows the best practices for definitions? (</w:t>
      </w:r>
      <w:ins w:id="80" w:author="Huang , Wendy" w:date="2011-02-13T21:57:00Z">
        <w:r>
          <w:fldChar w:fldCharType="begin">
            <w:ffData>
              <w:name w:val=""/>
              <w:enabled/>
              <w:calcOnExit w:val="0"/>
              <w:checkBox>
                <w:sizeAuto/>
                <w:checked/>
              </w:checkBox>
            </w:ffData>
          </w:fldChar>
        </w:r>
        <w:r>
          <w:rPr/>
          <w:instrText xml:space="preserve"> FORMCHECKBOX </w:instrText>
        </w:r>
      </w:ins>
      <w:r>
        <w:rPr/>
        <w:fldChar w:fldCharType="separate"/>
      </w:r>
      <w:ins w:id="81" w:author="Huang , Wendy" w:date="2011-02-13T21:57:00Z">
        <w:bookmarkStart w:id="95" w:name="__Fieldmark__43_4222089861"/>
        <w:bookmarkStart w:id="96" w:name="__Fieldmark__43_4222089861"/>
        <w:bookmarkEnd w:id="96"/>
        <w:r>
          <w:rPr/>
        </w:r>
      </w:ins>
      <w:r>
        <w:rPr/>
        <w:fldChar w:fldCharType="end"/>
      </w:r>
      <w:del w:id="82" w:author="Huang , Wendy" w:date="2011-02-13T21:57:00Z">
        <w:r>
          <w:fldChar w:fldCharType="begin">
            <w:ffData>
              <w:name w:val=""/>
              <w:enabled/>
              <w:calcOnExit w:val="0"/>
              <w:checkBox>
                <w:sizeAuto/>
              </w:checkBox>
            </w:ffData>
          </w:fldChar>
        </w:r>
        <w:r>
          <w:rPr/>
          <w:delInstrText xml:space="preserve"> FORMCHECKBOX </w:delInstrText>
        </w:r>
      </w:del>
      <w:r>
        <w:rPr/>
        <w:fldChar w:fldCharType="separate"/>
      </w:r>
      <w:del w:id="83" w:author="Huang , Wendy" w:date="2011-02-13T21:57:00Z">
        <w:bookmarkStart w:id="97" w:name="__Fieldmark__44_4222089861"/>
        <w:bookmarkStart w:id="98" w:name="__Fieldmark__44_4222089861"/>
        <w:bookmarkEnd w:id="98"/>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4222089861"/>
      <w:bookmarkStart w:id="100" w:name="__Fieldmark__45_4222089861"/>
      <w:bookmarkEnd w:id="1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4222089861"/>
      <w:bookmarkStart w:id="102" w:name="__Fieldmark__46_4222089861"/>
      <w:bookmarkEnd w:id="102"/>
      <w:r>
        <w:rPr/>
      </w:r>
      <w:r>
        <w:rPr/>
        <w:fldChar w:fldCharType="end"/>
      </w:r>
      <w:r>
        <w:rPr/>
        <w:t xml:space="preserve"> - N/A)</w:t>
      </w:r>
    </w:p>
    <w:p>
      <w:pPr>
        <w:pStyle w:val="ColorfulListAccent1"/>
        <w:numPr>
          <w:ilvl w:val="0"/>
          <w:numId w:val="2"/>
        </w:numPr>
        <w:rPr/>
      </w:pPr>
      <w:r>
        <w:rPr/>
        <w:t>Have you checked the name of your concept domain and associated definition for appropriate spelling and grammar using U.S. language settings, and consistency with the current Concept Domain naming conventions? (</w:t>
      </w:r>
      <w:ins w:id="84" w:author="Huang , Wendy" w:date="2011-02-13T21:57:00Z">
        <w:r>
          <w:fldChar w:fldCharType="begin">
            <w:ffData>
              <w:name w:val=""/>
              <w:enabled/>
              <w:calcOnExit w:val="0"/>
              <w:checkBox>
                <w:sizeAuto/>
                <w:checked/>
              </w:checkBox>
            </w:ffData>
          </w:fldChar>
        </w:r>
        <w:r>
          <w:rPr/>
          <w:instrText xml:space="preserve"> FORMCHECKBOX </w:instrText>
        </w:r>
      </w:ins>
      <w:r>
        <w:rPr/>
        <w:fldChar w:fldCharType="separate"/>
      </w:r>
      <w:ins w:id="85" w:author="Huang , Wendy" w:date="2011-02-13T21:57:00Z">
        <w:bookmarkStart w:id="103" w:name="__Fieldmark__47_4222089861"/>
        <w:bookmarkStart w:id="104" w:name="__Fieldmark__47_4222089861"/>
        <w:bookmarkEnd w:id="104"/>
        <w:r>
          <w:rPr/>
        </w:r>
      </w:ins>
      <w:r>
        <w:rPr/>
        <w:fldChar w:fldCharType="end"/>
      </w:r>
      <w:del w:id="86" w:author="Huang , Wendy" w:date="2011-02-13T21:57:00Z">
        <w:r>
          <w:fldChar w:fldCharType="begin">
            <w:ffData>
              <w:name w:val=""/>
              <w:enabled/>
              <w:calcOnExit w:val="0"/>
              <w:checkBox>
                <w:sizeAuto/>
              </w:checkBox>
            </w:ffData>
          </w:fldChar>
        </w:r>
        <w:r>
          <w:rPr/>
          <w:delInstrText xml:space="preserve"> FORMCHECKBOX </w:delInstrText>
        </w:r>
      </w:del>
      <w:r>
        <w:rPr/>
        <w:fldChar w:fldCharType="separate"/>
      </w:r>
      <w:del w:id="87" w:author="Huang , Wendy" w:date="2011-02-13T21:57:00Z">
        <w:bookmarkStart w:id="105" w:name="__Fieldmark__48_4222089861"/>
        <w:bookmarkStart w:id="106" w:name="__Fieldmark__48_4222089861"/>
        <w:bookmarkEnd w:id="106"/>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4222089861"/>
      <w:bookmarkStart w:id="108" w:name="__Fieldmark__49_4222089861"/>
      <w:bookmarkEnd w:id="10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4222089861"/>
      <w:bookmarkStart w:id="110" w:name="__Fieldmark__50_4222089861"/>
      <w:bookmarkEnd w:id="110"/>
      <w:r>
        <w:rPr/>
      </w:r>
      <w:r>
        <w:rPr/>
        <w:fldChar w:fldCharType="end"/>
      </w:r>
      <w:r>
        <w:rPr/>
        <w:t xml:space="preserve"> - N/A)</w:t>
      </w:r>
    </w:p>
    <w:p>
      <w:pPr>
        <w:pStyle w:val="ColorfulListAccent1"/>
        <w:numPr>
          <w:ilvl w:val="0"/>
          <w:numId w:val="2"/>
        </w:numPr>
        <w:rPr/>
      </w:pPr>
      <w:r>
        <w:rPr/>
        <w:t>Have you either: Provided 3 distinct examples; identified a binding to an example value set with 3 distinct example codes; identified a representative binding; or identified a universal binding? (</w:t>
      </w:r>
      <w:ins w:id="88" w:author="Huang , Wendy" w:date="2011-02-13T21:58:00Z">
        <w:r>
          <w:fldChar w:fldCharType="begin">
            <w:ffData>
              <w:name w:val=""/>
              <w:enabled/>
              <w:calcOnExit w:val="0"/>
              <w:checkBox>
                <w:sizeAuto/>
                <w:checked/>
              </w:checkBox>
            </w:ffData>
          </w:fldChar>
        </w:r>
        <w:r>
          <w:rPr/>
          <w:instrText xml:space="preserve"> FORMCHECKBOX </w:instrText>
        </w:r>
      </w:ins>
      <w:r>
        <w:rPr/>
        <w:fldChar w:fldCharType="separate"/>
      </w:r>
      <w:ins w:id="89" w:author="Huang , Wendy" w:date="2011-02-13T21:58:00Z">
        <w:bookmarkStart w:id="111" w:name="__Fieldmark__51_4222089861"/>
        <w:bookmarkStart w:id="112" w:name="__Fieldmark__51_4222089861"/>
        <w:bookmarkEnd w:id="112"/>
        <w:r>
          <w:rPr/>
        </w:r>
      </w:ins>
      <w:r>
        <w:rPr/>
        <w:fldChar w:fldCharType="end"/>
      </w:r>
      <w:del w:id="90" w:author="Huang , Wendy" w:date="2011-02-13T21:58:00Z">
        <w:r>
          <w:fldChar w:fldCharType="begin">
            <w:ffData>
              <w:name w:val=""/>
              <w:enabled/>
              <w:calcOnExit w:val="0"/>
              <w:checkBox>
                <w:sizeAuto/>
              </w:checkBox>
            </w:ffData>
          </w:fldChar>
        </w:r>
        <w:r>
          <w:rPr/>
          <w:delInstrText xml:space="preserve"> FORMCHECKBOX </w:delInstrText>
        </w:r>
      </w:del>
      <w:r>
        <w:rPr/>
        <w:fldChar w:fldCharType="separate"/>
      </w:r>
      <w:del w:id="91" w:author="Huang , Wendy" w:date="2011-02-13T21:58:00Z">
        <w:bookmarkStart w:id="113" w:name="__Fieldmark__52_4222089861"/>
        <w:bookmarkStart w:id="114" w:name="__Fieldmark__52_4222089861"/>
        <w:bookmarkEnd w:id="114"/>
        <w:r>
          <w:rPr/>
        </w:r>
      </w:del>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4222089861"/>
      <w:bookmarkStart w:id="116" w:name="__Fieldmark__53_4222089861"/>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4222089861"/>
      <w:bookmarkStart w:id="118" w:name="__Fieldmark__54_4222089861"/>
      <w:bookmarkEnd w:id="118"/>
      <w:r>
        <w:rPr/>
      </w:r>
      <w:r>
        <w:rPr/>
        <w:fldChar w:fldCharType="end"/>
      </w:r>
      <w:r>
        <w:rPr/>
        <w:t xml:space="preserve"> - N/A)</w:t>
      </w:r>
    </w:p>
    <w:p>
      <w:pPr>
        <w:pStyle w:val="Heading2"/>
        <w:rPr/>
      </w:pPr>
      <w:r>
        <w:rPr/>
        <w:t xml:space="preserve">Revised Concept Domains </w:t>
      </w:r>
      <w:r>
        <w:rPr>
          <w:sz w:val="20"/>
        </w:rPr>
        <w:t>(</w:t>
      </w:r>
      <w:ins w:id="92" w:author="Huang , Wendy" w:date="2011-02-13T21:58: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93" w:author="Huang , Wendy" w:date="2011-02-13T21:58:00Z">
        <w:bookmarkStart w:id="119" w:name="__Fieldmark__55_4222089861"/>
        <w:bookmarkStart w:id="120" w:name="__Fieldmark__55_4222089861"/>
        <w:bookmarkEnd w:id="120"/>
        <w:r>
          <w:rPr>
            <w:sz w:val="20"/>
          </w:rPr>
        </w:r>
      </w:ins>
      <w:r>
        <w:rPr>
          <w:sz w:val="20"/>
        </w:rPr>
        <w:fldChar w:fldCharType="end"/>
      </w:r>
      <w:del w:id="94" w:author="Huang , Wendy" w:date="2011-02-13T21:58: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95" w:author="Huang , Wendy" w:date="2011-02-13T21:58:00Z">
        <w:bookmarkStart w:id="121" w:name="__Fieldmark__56_4222089861"/>
        <w:bookmarkStart w:id="122" w:name="__Fieldmark__56_4222089861"/>
        <w:bookmarkEnd w:id="122"/>
        <w:r>
          <w:rPr>
            <w:sz w:val="20"/>
          </w:rPr>
        </w:r>
      </w:del>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ColorfulListAccent1"/>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4222089861"/>
      <w:bookmarkStart w:id="124" w:name="__Fieldmark__57_4222089861"/>
      <w:bookmarkEnd w:id="1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5" w:name="__Fieldmark__58_4222089861"/>
      <w:bookmarkStart w:id="126" w:name="__Fieldmark__58_4222089861"/>
      <w:bookmarkEnd w:id="1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59_4222089861"/>
      <w:bookmarkStart w:id="128" w:name="__Fieldmark__59_4222089861"/>
      <w:bookmarkEnd w:id="128"/>
      <w:r>
        <w:rPr/>
      </w:r>
      <w:r>
        <w:rPr/>
        <w:fldChar w:fldCharType="end"/>
      </w:r>
      <w:r>
        <w:rPr/>
        <w:t xml:space="preserve"> - N/A)</w:t>
      </w:r>
    </w:p>
    <w:p>
      <w:pPr>
        <w:pStyle w:val="ColorfulListAccent1"/>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4222089861"/>
      <w:bookmarkStart w:id="130" w:name="__Fieldmark__60_4222089861"/>
      <w:bookmarkEnd w:id="1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4222089861"/>
      <w:bookmarkStart w:id="132" w:name="__Fieldmark__61_4222089861"/>
      <w:bookmarkEnd w:id="1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4222089861"/>
      <w:bookmarkStart w:id="134" w:name="__Fieldmark__62_4222089861"/>
      <w:bookmarkEnd w:id="134"/>
      <w:r>
        <w:rPr/>
      </w:r>
      <w:r>
        <w:rPr/>
        <w:fldChar w:fldCharType="end"/>
      </w:r>
      <w:r>
        <w:rPr/>
        <w:t xml:space="preserve"> - N/A)</w:t>
      </w:r>
    </w:p>
    <w:p>
      <w:pPr>
        <w:pStyle w:val="ColorfulListAccent1"/>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4222089861"/>
      <w:bookmarkStart w:id="136" w:name="__Fieldmark__63_4222089861"/>
      <w:bookmarkEnd w:id="1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4222089861"/>
      <w:bookmarkStart w:id="138" w:name="__Fieldmark__64_4222089861"/>
      <w:bookmarkEnd w:id="1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4222089861"/>
      <w:bookmarkStart w:id="140" w:name="__Fieldmark__65_4222089861"/>
      <w:bookmarkEnd w:id="140"/>
      <w:r>
        <w:rPr/>
      </w:r>
      <w:r>
        <w:rPr/>
        <w:fldChar w:fldCharType="end"/>
      </w:r>
      <w:r>
        <w:rPr/>
        <w:t xml:space="preserve"> - N/A)</w:t>
      </w:r>
    </w:p>
    <w:p>
      <w:pPr>
        <w:pStyle w:val="ColorfulListAccent1"/>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4222089861"/>
      <w:bookmarkStart w:id="142" w:name="__Fieldmark__66_4222089861"/>
      <w:bookmarkEnd w:id="1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4222089861"/>
      <w:bookmarkStart w:id="144" w:name="__Fieldmark__67_4222089861"/>
      <w:bookmarkEnd w:id="1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4222089861"/>
      <w:bookmarkStart w:id="146" w:name="__Fieldmark__68_4222089861"/>
      <w:bookmarkEnd w:id="146"/>
      <w:r>
        <w:rPr/>
      </w:r>
      <w:r>
        <w:rPr/>
        <w:fldChar w:fldCharType="end"/>
      </w:r>
      <w:r>
        <w:rPr/>
        <w:t xml:space="preserve"> - N/A)</w:t>
      </w:r>
    </w:p>
    <w:p>
      <w:pPr>
        <w:pStyle w:val="ColorfulListAccent1"/>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4222089861"/>
      <w:bookmarkStart w:id="148" w:name="__Fieldmark__69_4222089861"/>
      <w:bookmarkEnd w:id="1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4222089861"/>
      <w:bookmarkStart w:id="150" w:name="__Fieldmark__70_4222089861"/>
      <w:bookmarkEnd w:id="1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4222089861"/>
      <w:bookmarkStart w:id="152" w:name="__Fieldmark__71_4222089861"/>
      <w:bookmarkEnd w:id="152"/>
      <w:r>
        <w:rPr/>
      </w:r>
      <w:r>
        <w:rPr/>
        <w:fldChar w:fldCharType="end"/>
      </w:r>
      <w:r>
        <w:rPr/>
        <w:t xml:space="preserve"> - N/A)</w:t>
      </w:r>
    </w:p>
    <w:p>
      <w:pPr>
        <w:pStyle w:val="Heading2"/>
        <w:rPr/>
      </w:pPr>
      <w:r>
        <w:rPr/>
        <w:t xml:space="preserve">New/Revised Code System </w:t>
      </w:r>
      <w:r>
        <w:rPr>
          <w:sz w:val="20"/>
        </w:rPr>
        <w:t>(</w:t>
      </w:r>
      <w:ins w:id="96" w:author="Huang , Wendy" w:date="2011-02-13T21:58: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97" w:author="Huang , Wendy" w:date="2011-02-13T21:58:00Z">
        <w:bookmarkStart w:id="153" w:name="__Fieldmark__72_4222089861"/>
        <w:bookmarkStart w:id="154" w:name="__Fieldmark__72_4222089861"/>
        <w:bookmarkEnd w:id="154"/>
        <w:r>
          <w:rPr>
            <w:sz w:val="20"/>
          </w:rPr>
        </w:r>
      </w:ins>
      <w:r>
        <w:rPr>
          <w:sz w:val="20"/>
        </w:rPr>
        <w:fldChar w:fldCharType="end"/>
      </w:r>
      <w:del w:id="98" w:author="Huang , Wendy" w:date="2011-02-13T21:58: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99" w:author="Huang , Wendy" w:date="2011-02-13T21:58:00Z">
        <w:bookmarkStart w:id="155" w:name="__Fieldmark__73_4222089861"/>
        <w:bookmarkStart w:id="156" w:name="__Fieldmark__73_4222089861"/>
        <w:bookmarkEnd w:id="156"/>
        <w:r>
          <w:rPr>
            <w:sz w:val="20"/>
          </w:rPr>
        </w:r>
      </w:del>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ColorfulListAccent1"/>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4222089861"/>
      <w:bookmarkStart w:id="158" w:name="__Fieldmark__74_4222089861"/>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4222089861"/>
      <w:bookmarkStart w:id="160" w:name="__Fieldmark__75_4222089861"/>
      <w:bookmarkEnd w:id="1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4222089861"/>
      <w:bookmarkStart w:id="162" w:name="__Fieldmark__76_4222089861"/>
      <w:bookmarkEnd w:id="162"/>
      <w:r>
        <w:rPr/>
      </w:r>
      <w:r>
        <w:rPr/>
        <w:fldChar w:fldCharType="end"/>
      </w:r>
      <w:r>
        <w:rPr/>
        <w:t xml:space="preserve"> - N/A)</w:t>
      </w:r>
    </w:p>
    <w:p>
      <w:pPr>
        <w:pStyle w:val="ColorfulListAccent1"/>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4222089861"/>
      <w:bookmarkStart w:id="164" w:name="__Fieldmark__77_4222089861"/>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4222089861"/>
      <w:bookmarkStart w:id="166" w:name="__Fieldmark__78_4222089861"/>
      <w:bookmarkEnd w:id="1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4222089861"/>
      <w:bookmarkStart w:id="168" w:name="__Fieldmark__79_4222089861"/>
      <w:bookmarkEnd w:id="168"/>
      <w:r>
        <w:rPr/>
      </w:r>
      <w:r>
        <w:rPr/>
        <w:fldChar w:fldCharType="end"/>
      </w:r>
      <w:r>
        <w:rPr/>
        <w:t xml:space="preserve"> - N/A)</w:t>
      </w:r>
    </w:p>
    <w:p>
      <w:pPr>
        <w:pStyle w:val="ColorfulListAccent1"/>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4222089861"/>
      <w:bookmarkStart w:id="170" w:name="__Fieldmark__80_4222089861"/>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4222089861"/>
      <w:bookmarkStart w:id="172" w:name="__Fieldmark__81_4222089861"/>
      <w:bookmarkEnd w:id="1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4222089861"/>
      <w:bookmarkStart w:id="174" w:name="__Fieldmark__82_4222089861"/>
      <w:bookmarkEnd w:id="174"/>
      <w:r>
        <w:rPr/>
      </w:r>
      <w:r>
        <w:rPr/>
        <w:fldChar w:fldCharType="end"/>
      </w:r>
      <w:r>
        <w:rPr/>
        <w:t xml:space="preserve"> - N/A)</w:t>
      </w:r>
    </w:p>
    <w:p>
      <w:pPr>
        <w:pStyle w:val="ColorfulListAccent1"/>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4222089861"/>
      <w:bookmarkStart w:id="176" w:name="__Fieldmark__83_4222089861"/>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4222089861"/>
      <w:bookmarkStart w:id="178" w:name="__Fieldmark__84_4222089861"/>
      <w:bookmarkEnd w:id="1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4222089861"/>
      <w:bookmarkStart w:id="180" w:name="__Fieldmark__85_4222089861"/>
      <w:bookmarkEnd w:id="180"/>
      <w:r>
        <w:rPr/>
      </w:r>
      <w:r>
        <w:rPr/>
        <w:fldChar w:fldCharType="end"/>
      </w:r>
      <w:r>
        <w:rPr/>
        <w:t xml:space="preserve"> - N/A)</w:t>
      </w:r>
    </w:p>
    <w:p>
      <w:pPr>
        <w:pStyle w:val="ColorfulListAccent1"/>
        <w:numPr>
          <w:ilvl w:val="0"/>
          <w:numId w:val="2"/>
        </w:numPr>
        <w:rPr/>
      </w:pPr>
      <w:r>
        <w:rPr/>
        <w:t>For all code systems, have you provided:</w:t>
      </w:r>
    </w:p>
    <w:p>
      <w:pPr>
        <w:pStyle w:val="ColorfulListAccent1"/>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4222089861"/>
      <w:bookmarkStart w:id="182" w:name="__Fieldmark__86_4222089861"/>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4222089861"/>
      <w:bookmarkStart w:id="184" w:name="__Fieldmark__87_4222089861"/>
      <w:bookmarkEnd w:id="1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4222089861"/>
      <w:bookmarkStart w:id="186" w:name="__Fieldmark__88_4222089861"/>
      <w:bookmarkEnd w:id="186"/>
      <w:r>
        <w:rPr/>
      </w:r>
      <w:r>
        <w:rPr/>
        <w:fldChar w:fldCharType="end"/>
      </w:r>
      <w:r>
        <w:rPr/>
        <w:t xml:space="preserve"> - N/A)</w:t>
      </w:r>
    </w:p>
    <w:p>
      <w:pPr>
        <w:pStyle w:val="ColorfulListAccent1"/>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87" w:name="__Fieldmark__89_4222089861"/>
      <w:bookmarkStart w:id="188" w:name="__Fieldmark__89_4222089861"/>
      <w:bookmarkEnd w:id="1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0_4222089861"/>
      <w:bookmarkStart w:id="190" w:name="__Fieldmark__90_4222089861"/>
      <w:bookmarkEnd w:id="1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4222089861"/>
      <w:bookmarkStart w:id="192" w:name="__Fieldmark__91_4222089861"/>
      <w:bookmarkEnd w:id="192"/>
      <w:r>
        <w:rPr/>
      </w:r>
      <w:r>
        <w:rPr/>
        <w:fldChar w:fldCharType="end"/>
      </w:r>
      <w:r>
        <w:rPr/>
        <w:t xml:space="preserve"> - N/A)</w:t>
      </w:r>
    </w:p>
    <w:p>
      <w:pPr>
        <w:pStyle w:val="ColorfulListAccent1"/>
        <w:numPr>
          <w:ilvl w:val="0"/>
          <w:numId w:val="2"/>
        </w:numPr>
        <w:rPr/>
      </w:pPr>
      <w:r>
        <w:rPr/>
        <w:t>For external code systems, have you provided:</w:t>
      </w:r>
    </w:p>
    <w:p>
      <w:pPr>
        <w:pStyle w:val="ColorfulListAccent1"/>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4222089861"/>
      <w:bookmarkStart w:id="194" w:name="__Fieldmark__92_4222089861"/>
      <w:bookmarkEnd w:id="1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4222089861"/>
      <w:bookmarkStart w:id="196" w:name="__Fieldmark__93_4222089861"/>
      <w:bookmarkEnd w:id="1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4222089861"/>
      <w:bookmarkStart w:id="198" w:name="__Fieldmark__94_4222089861"/>
      <w:bookmarkEnd w:id="198"/>
      <w:r>
        <w:rPr/>
      </w:r>
      <w:r>
        <w:rPr/>
        <w:fldChar w:fldCharType="end"/>
      </w:r>
      <w:r>
        <w:rPr/>
        <w:t xml:space="preserve"> - N/A)</w:t>
      </w:r>
    </w:p>
    <w:p>
      <w:pPr>
        <w:pStyle w:val="ColorfulListAccent1"/>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4222089861"/>
      <w:bookmarkStart w:id="200" w:name="__Fieldmark__95_4222089861"/>
      <w:bookmarkEnd w:id="2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4222089861"/>
      <w:bookmarkStart w:id="202" w:name="__Fieldmark__96_4222089861"/>
      <w:bookmarkEnd w:id="20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4222089861"/>
      <w:bookmarkStart w:id="204" w:name="__Fieldmark__97_4222089861"/>
      <w:bookmarkEnd w:id="204"/>
      <w:r>
        <w:rPr/>
      </w:r>
      <w:r>
        <w:rPr/>
        <w:fldChar w:fldCharType="end"/>
      </w:r>
      <w:r>
        <w:rPr/>
        <w:t xml:space="preserve"> - N/A)</w:t>
      </w:r>
    </w:p>
    <w:p>
      <w:pPr>
        <w:pStyle w:val="ColorfulListAccent1"/>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4222089861"/>
      <w:bookmarkStart w:id="206" w:name="__Fieldmark__98_4222089861"/>
      <w:bookmarkEnd w:id="20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7" w:name="__Fieldmark__99_4222089861"/>
      <w:bookmarkStart w:id="208" w:name="__Fieldmark__99_4222089861"/>
      <w:bookmarkEnd w:id="20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0_4222089861"/>
      <w:bookmarkStart w:id="210" w:name="__Fieldmark__100_4222089861"/>
      <w:bookmarkEnd w:id="210"/>
      <w:r>
        <w:rPr/>
      </w:r>
      <w:r>
        <w:rPr/>
        <w:fldChar w:fldCharType="end"/>
      </w:r>
      <w:r>
        <w:rPr/>
        <w:t xml:space="preserve"> - N/A)</w:t>
      </w:r>
    </w:p>
    <w:p>
      <w:pPr>
        <w:pStyle w:val="ColorfulListAccent1"/>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4222089861"/>
      <w:bookmarkStart w:id="212" w:name="__Fieldmark__101_4222089861"/>
      <w:bookmarkEnd w:id="2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4222089861"/>
      <w:bookmarkStart w:id="214" w:name="__Fieldmark__102_4222089861"/>
      <w:bookmarkEnd w:id="2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4222089861"/>
      <w:bookmarkStart w:id="216" w:name="__Fieldmark__103_4222089861"/>
      <w:bookmarkEnd w:id="216"/>
      <w:r>
        <w:rPr/>
      </w:r>
      <w:r>
        <w:rPr/>
        <w:fldChar w:fldCharType="end"/>
      </w:r>
      <w:r>
        <w:rPr/>
        <w:t xml:space="preserve"> - N/A)</w:t>
      </w:r>
    </w:p>
    <w:p>
      <w:pPr>
        <w:pStyle w:val="ColorfulListAccent1"/>
        <w:numPr>
          <w:ilvl w:val="1"/>
          <w:numId w:val="2"/>
        </w:numPr>
        <w:rPr/>
      </w:pPr>
      <w:r>
        <w:rPr/>
        <w:t>The “short name” for the code system is consistent with the following rules (ISO Secondary Identifier rules plus some HL7 constraints)</w:t>
      </w:r>
    </w:p>
    <w:p>
      <w:pPr>
        <w:pStyle w:val="ColorfulListAccent1"/>
        <w:numPr>
          <w:ilvl w:val="2"/>
          <w:numId w:val="2"/>
        </w:numPr>
        <w:rPr/>
      </w:pPr>
      <w:r>
        <w:rPr/>
        <w:t>No spaces</w:t>
      </w:r>
    </w:p>
    <w:p>
      <w:pPr>
        <w:pStyle w:val="ColorfulListAccent1"/>
        <w:numPr>
          <w:ilvl w:val="2"/>
          <w:numId w:val="2"/>
        </w:numPr>
        <w:rPr/>
      </w:pPr>
      <w:r>
        <w:rPr/>
        <w:t>Only the characters 0-9, a-z, A-Z and hyphens</w:t>
      </w:r>
    </w:p>
    <w:p>
      <w:pPr>
        <w:pStyle w:val="ColorfulListAccent1"/>
        <w:numPr>
          <w:ilvl w:val="2"/>
          <w:numId w:val="2"/>
        </w:numPr>
        <w:rPr/>
      </w:pPr>
      <w:r>
        <w:rPr/>
        <w:t>Cannot have multiple consecutive hyphens or end with a hyphen</w:t>
      </w:r>
    </w:p>
    <w:p>
      <w:pPr>
        <w:pStyle w:val="ColorfulListAccent1"/>
        <w:numPr>
          <w:ilvl w:val="2"/>
          <w:numId w:val="2"/>
        </w:numPr>
        <w:rPr/>
      </w:pPr>
      <w:r>
        <w:rPr/>
        <w:t>Leading character must be a lower-case alpha</w:t>
      </w:r>
    </w:p>
    <w:p>
      <w:pPr>
        <w:pStyle w:val="ColorfulListAccent1"/>
        <w:numPr>
          <w:ilvl w:val="2"/>
          <w:numId w:val="2"/>
        </w:numPr>
        <w:rPr/>
      </w:pPr>
      <w:r>
        <w:rPr/>
        <w:t>Must be unique from among all registered code systems in HL7’s OID registry</w:t>
      </w:r>
    </w:p>
    <w:p>
      <w:pPr>
        <w:pStyle w:val="ColorfulListAccent1"/>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ins w:id="100" w:author="Huang , Wendy" w:date="2011-02-13T21:58: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01" w:author="Huang , Wendy" w:date="2011-02-13T21:58:00Z">
        <w:bookmarkStart w:id="217" w:name="__Fieldmark__104_4222089861"/>
        <w:bookmarkStart w:id="218" w:name="__Fieldmark__104_4222089861"/>
        <w:bookmarkEnd w:id="218"/>
        <w:r>
          <w:rPr>
            <w:sz w:val="20"/>
          </w:rPr>
        </w:r>
      </w:ins>
      <w:r>
        <w:rPr>
          <w:sz w:val="20"/>
        </w:rPr>
        <w:fldChar w:fldCharType="end"/>
      </w:r>
      <w:del w:id="102" w:author="Huang , Wendy" w:date="2011-02-13T21:58: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03" w:author="Huang , Wendy" w:date="2011-02-13T21:58:00Z">
        <w:bookmarkStart w:id="219" w:name="__Fieldmark__105_4222089861"/>
        <w:bookmarkStart w:id="220" w:name="__Fieldmark__105_4222089861"/>
        <w:bookmarkEnd w:id="220"/>
        <w:r>
          <w:rPr>
            <w:sz w:val="20"/>
          </w:rPr>
        </w:r>
      </w:del>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ColorfulListAccent1"/>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4222089861"/>
      <w:bookmarkStart w:id="222" w:name="__Fieldmark__106_4222089861"/>
      <w:bookmarkEnd w:id="2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4222089861"/>
      <w:bookmarkStart w:id="224" w:name="__Fieldmark__107_4222089861"/>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4222089861"/>
      <w:bookmarkStart w:id="226" w:name="__Fieldmark__108_4222089861"/>
      <w:bookmarkEnd w:id="226"/>
      <w:r>
        <w:rPr/>
      </w:r>
      <w:r>
        <w:rPr/>
        <w:fldChar w:fldCharType="end"/>
      </w:r>
      <w:r>
        <w:rPr/>
        <w:t xml:space="preserve"> - N/A)</w:t>
      </w:r>
    </w:p>
    <w:p>
      <w:pPr>
        <w:pStyle w:val="ColorfulListAccent1"/>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4222089861"/>
      <w:bookmarkStart w:id="228" w:name="__Fieldmark__109_4222089861"/>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4222089861"/>
      <w:bookmarkStart w:id="230" w:name="__Fieldmark__110_4222089861"/>
      <w:bookmarkEnd w:id="2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4222089861"/>
      <w:bookmarkStart w:id="232" w:name="__Fieldmark__111_4222089861"/>
      <w:bookmarkEnd w:id="232"/>
      <w:r>
        <w:rPr/>
      </w:r>
      <w:r>
        <w:rPr/>
        <w:fldChar w:fldCharType="end"/>
      </w:r>
      <w:r>
        <w:rPr/>
        <w:t xml:space="preserve"> - N/A)  Note that you must also check existing retired and/or deprecated codes for existence.</w:t>
      </w:r>
    </w:p>
    <w:p>
      <w:pPr>
        <w:pStyle w:val="ColorfulListAccent1"/>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4222089861"/>
      <w:bookmarkStart w:id="234" w:name="__Fieldmark__112_4222089861"/>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4222089861"/>
      <w:bookmarkStart w:id="236" w:name="__Fieldmark__113_4222089861"/>
      <w:bookmarkEnd w:id="2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4222089861"/>
      <w:bookmarkStart w:id="238" w:name="__Fieldmark__114_4222089861"/>
      <w:bookmarkEnd w:id="238"/>
      <w:r>
        <w:rPr/>
      </w:r>
      <w:r>
        <w:rPr/>
        <w:fldChar w:fldCharType="end"/>
      </w:r>
      <w:r>
        <w:rPr/>
        <w:t xml:space="preserve"> - N/A)</w:t>
      </w:r>
    </w:p>
    <w:p>
      <w:pPr>
        <w:pStyle w:val="Heading2"/>
        <w:rPr/>
      </w:pPr>
      <w:r>
        <w:rPr/>
        <w:t xml:space="preserve">Added or Revised Code in Code System </w:t>
      </w:r>
      <w:r>
        <w:rPr>
          <w:sz w:val="20"/>
        </w:rPr>
        <w:t>(</w:t>
      </w:r>
      <w:ins w:id="104" w:author="Huang , Wendy" w:date="2011-02-13T21:58: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05" w:author="Huang , Wendy" w:date="2011-02-13T21:58:00Z">
        <w:bookmarkStart w:id="239" w:name="__Fieldmark__115_4222089861"/>
        <w:bookmarkStart w:id="240" w:name="__Fieldmark__115_4222089861"/>
        <w:bookmarkEnd w:id="240"/>
        <w:r>
          <w:rPr>
            <w:sz w:val="20"/>
          </w:rPr>
        </w:r>
      </w:ins>
      <w:r>
        <w:rPr>
          <w:sz w:val="20"/>
        </w:rPr>
        <w:fldChar w:fldCharType="end"/>
      </w:r>
      <w:del w:id="106" w:author="Huang , Wendy" w:date="2011-02-13T21:58: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07" w:author="Huang , Wendy" w:date="2011-02-13T21:58:00Z">
        <w:bookmarkStart w:id="241" w:name="__Fieldmark__116_4222089861"/>
        <w:bookmarkStart w:id="242" w:name="__Fieldmark__116_4222089861"/>
        <w:bookmarkEnd w:id="242"/>
        <w:r>
          <w:rPr>
            <w:sz w:val="20"/>
          </w:rPr>
        </w:r>
      </w:del>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ColorfulListAccent1"/>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7_4222089861"/>
      <w:bookmarkStart w:id="244" w:name="__Fieldmark__117_4222089861"/>
      <w:bookmarkEnd w:id="2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8_4222089861"/>
      <w:bookmarkStart w:id="246" w:name="__Fieldmark__118_4222089861"/>
      <w:bookmarkEnd w:id="2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9_4222089861"/>
      <w:bookmarkStart w:id="248" w:name="__Fieldmark__119_4222089861"/>
      <w:bookmarkEnd w:id="248"/>
      <w:r>
        <w:rPr/>
      </w:r>
      <w:r>
        <w:rPr/>
        <w:fldChar w:fldCharType="end"/>
      </w:r>
      <w:r>
        <w:rPr/>
        <w:t xml:space="preserve"> - N/A)</w:t>
      </w:r>
    </w:p>
    <w:p>
      <w:pPr>
        <w:pStyle w:val="ColorfulListAccent1"/>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20_4222089861"/>
      <w:bookmarkStart w:id="250" w:name="__Fieldmark__120_4222089861"/>
      <w:bookmarkEnd w:id="2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1_4222089861"/>
      <w:bookmarkStart w:id="252" w:name="__Fieldmark__121_4222089861"/>
      <w:bookmarkEnd w:id="2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2_4222089861"/>
      <w:bookmarkStart w:id="254" w:name="__Fieldmark__122_4222089861"/>
      <w:bookmarkEnd w:id="254"/>
      <w:r>
        <w:rPr/>
      </w:r>
      <w:r>
        <w:rPr/>
        <w:fldChar w:fldCharType="end"/>
      </w:r>
      <w:r>
        <w:rPr/>
        <w:t xml:space="preserve"> - N/A)</w:t>
      </w:r>
    </w:p>
    <w:p>
      <w:pPr>
        <w:pStyle w:val="ColorfulListAccent1"/>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3_4222089861"/>
      <w:bookmarkStart w:id="256" w:name="__Fieldmark__123_4222089861"/>
      <w:bookmarkEnd w:id="2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4_4222089861"/>
      <w:bookmarkStart w:id="258" w:name="__Fieldmark__124_4222089861"/>
      <w:bookmarkEnd w:id="2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9" w:name="__Fieldmark__125_4222089861"/>
      <w:bookmarkStart w:id="260" w:name="__Fieldmark__125_4222089861"/>
      <w:bookmarkEnd w:id="260"/>
      <w:r>
        <w:rPr/>
      </w:r>
      <w:r>
        <w:rPr/>
        <w:fldChar w:fldCharType="end"/>
      </w:r>
      <w:r>
        <w:rPr/>
        <w:t xml:space="preserve"> - N/A)</w:t>
      </w:r>
    </w:p>
    <w:p>
      <w:pPr>
        <w:pStyle w:val="ColorfulListAccent1"/>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6_4222089861"/>
      <w:bookmarkStart w:id="262" w:name="__Fieldmark__126_4222089861"/>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7_4222089861"/>
      <w:bookmarkStart w:id="264" w:name="__Fieldmark__127_4222089861"/>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8_4222089861"/>
      <w:bookmarkStart w:id="266" w:name="__Fieldmark__128_4222089861"/>
      <w:bookmarkEnd w:id="266"/>
      <w:r>
        <w:rPr/>
      </w:r>
      <w:r>
        <w:rPr/>
        <w:fldChar w:fldCharType="end"/>
      </w:r>
      <w:r>
        <w:rPr/>
        <w:t xml:space="preserve"> - N/A)</w:t>
      </w:r>
    </w:p>
    <w:p>
      <w:pPr>
        <w:pStyle w:val="ColorfulListAccent1"/>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9_4222089861"/>
      <w:bookmarkStart w:id="268" w:name="__Fieldmark__129_4222089861"/>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30_4222089861"/>
      <w:bookmarkStart w:id="270" w:name="__Fieldmark__130_4222089861"/>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1_4222089861"/>
      <w:bookmarkStart w:id="272" w:name="__Fieldmark__131_4222089861"/>
      <w:bookmarkEnd w:id="272"/>
      <w:r>
        <w:rPr/>
      </w:r>
      <w:r>
        <w:rPr/>
        <w:fldChar w:fldCharType="end"/>
      </w:r>
      <w:r>
        <w:rPr/>
        <w:t xml:space="preserve"> - N/A)</w:t>
      </w:r>
    </w:p>
    <w:p>
      <w:pPr>
        <w:pStyle w:val="ColorfulListAccent1"/>
        <w:numPr>
          <w:ilvl w:val="1"/>
          <w:numId w:val="2"/>
        </w:numPr>
        <w:rPr/>
      </w:pPr>
      <w:r>
        <w:rPr/>
        <w:t>ActClass: “specialized by concept domain”, Formal class name, formal name for association from participation to Act</w:t>
      </w:r>
    </w:p>
    <w:p>
      <w:pPr>
        <w:pStyle w:val="ColorfulListAccent1"/>
        <w:numPr>
          <w:ilvl w:val="1"/>
          <w:numId w:val="2"/>
        </w:numPr>
        <w:rPr/>
      </w:pPr>
      <w:r>
        <w:rPr/>
        <w:t>ActCode: “specialized by concept domain”</w:t>
      </w:r>
    </w:p>
    <w:p>
      <w:pPr>
        <w:pStyle w:val="ColorfulListAccent1"/>
        <w:numPr>
          <w:ilvl w:val="1"/>
          <w:numId w:val="2"/>
        </w:numPr>
        <w:rPr/>
      </w:pPr>
      <w:r>
        <w:rPr/>
        <w:t>ActMood: Formal name</w:t>
      </w:r>
    </w:p>
    <w:p>
      <w:pPr>
        <w:pStyle w:val="ColorfulListAccent1"/>
        <w:numPr>
          <w:ilvl w:val="1"/>
          <w:numId w:val="2"/>
        </w:numPr>
        <w:rPr/>
      </w:pPr>
      <w:r>
        <w:rPr/>
        <w:t xml:space="preserve">ActRelationshipType: “is document characteristic?”; applies to; how applies; Formal name from </w:t>
      </w:r>
      <w:bookmarkStart w:id="273" w:name="OLE_LINK2"/>
      <w:bookmarkStart w:id="274" w:name="OLE_LINK1"/>
      <w:r>
        <w:rPr/>
        <w:t xml:space="preserve">Act </w:t>
      </w:r>
      <w:bookmarkEnd w:id="273"/>
      <w:bookmarkEnd w:id="274"/>
      <w:r>
        <w:rPr/>
        <w:t>to outbound ActRelationship, ActRelationship to source Act, ActRelationship to target Act and Act to inbound ActRelationship; Sort for Act to inbound ActRelationship and Act to outbound ActRelationship</w:t>
      </w:r>
    </w:p>
    <w:p>
      <w:pPr>
        <w:pStyle w:val="ColorfulListAccent1"/>
        <w:numPr>
          <w:ilvl w:val="1"/>
          <w:numId w:val="2"/>
        </w:numPr>
        <w:rPr/>
      </w:pPr>
      <w:r>
        <w:rPr/>
        <w:t>CompressionAlgorithm: howApplies (mandatory, deprecated, other)</w:t>
      </w:r>
    </w:p>
    <w:p>
      <w:pPr>
        <w:pStyle w:val="ColorfulListAccent1"/>
        <w:numPr>
          <w:ilvl w:val="1"/>
          <w:numId w:val="2"/>
        </w:numPr>
        <w:rPr/>
      </w:pPr>
      <w:r>
        <w:rPr/>
        <w:t>EntityClass: “specialized by concept domain”, applies to determinerCode, Formal class name</w:t>
      </w:r>
    </w:p>
    <w:p>
      <w:pPr>
        <w:pStyle w:val="ColorfulListAccent1"/>
        <w:numPr>
          <w:ilvl w:val="1"/>
          <w:numId w:val="2"/>
        </w:numPr>
        <w:rPr/>
      </w:pPr>
      <w:r>
        <w:rPr/>
        <w:t>EntityDeterminer: Formal name</w:t>
      </w:r>
    </w:p>
    <w:p>
      <w:pPr>
        <w:pStyle w:val="ColorfulListAccent1"/>
        <w:numPr>
          <w:ilvl w:val="1"/>
          <w:numId w:val="2"/>
        </w:numPr>
        <w:rPr/>
      </w:pPr>
      <w:r>
        <w:rPr/>
        <w:t>GTSAbbreviation: Equivalent expression</w:t>
      </w:r>
    </w:p>
    <w:p>
      <w:pPr>
        <w:pStyle w:val="ColorfulListAccent1"/>
        <w:numPr>
          <w:ilvl w:val="1"/>
          <w:numId w:val="2"/>
        </w:numPr>
        <w:rPr/>
      </w:pPr>
      <w:r>
        <w:rPr/>
        <w:t>ObservationMethod: how applies?</w:t>
      </w:r>
    </w:p>
    <w:p>
      <w:pPr>
        <w:pStyle w:val="ColorfulListAccent1"/>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ColorfulListAccent1"/>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ColorfulListAccent1"/>
        <w:numPr>
          <w:ilvl w:val="1"/>
          <w:numId w:val="2"/>
        </w:numPr>
        <w:rPr/>
      </w:pPr>
      <w:r>
        <w:rPr/>
        <w:t>RoleCode: conceptStatusQualifier</w:t>
      </w:r>
    </w:p>
    <w:p>
      <w:pPr>
        <w:pStyle w:val="ColorfulListAccent1"/>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ColorfulListAccent1"/>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4222089861"/>
      <w:bookmarkStart w:id="276" w:name="__Fieldmark__132_4222089861"/>
      <w:bookmarkEnd w:id="2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4222089861"/>
      <w:bookmarkStart w:id="278" w:name="__Fieldmark__133_4222089861"/>
      <w:bookmarkEnd w:id="2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4222089861"/>
      <w:bookmarkStart w:id="280" w:name="__Fieldmark__134_4222089861"/>
      <w:bookmarkEnd w:id="280"/>
      <w:r>
        <w:rPr/>
      </w:r>
      <w:r>
        <w:rPr/>
        <w:fldChar w:fldCharType="end"/>
      </w:r>
      <w:r>
        <w:rPr/>
        <w:t xml:space="preserve"> - N/A)</w:t>
      </w:r>
    </w:p>
    <w:p>
      <w:pPr>
        <w:pStyle w:val="ColorfulListAccent1"/>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4222089861"/>
      <w:bookmarkStart w:id="282" w:name="__Fieldmark__135_4222089861"/>
      <w:bookmarkEnd w:id="2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4222089861"/>
      <w:bookmarkStart w:id="284" w:name="__Fieldmark__136_4222089861"/>
      <w:bookmarkEnd w:id="2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5" w:name="__Fieldmark__137_4222089861"/>
      <w:bookmarkStart w:id="286" w:name="__Fieldmark__137_4222089861"/>
      <w:bookmarkEnd w:id="286"/>
      <w:r>
        <w:rPr/>
      </w:r>
      <w:r>
        <w:rPr/>
        <w:fldChar w:fldCharType="end"/>
      </w:r>
      <w:r>
        <w:rPr/>
        <w:t xml:space="preserve"> - N/A)</w:t>
      </w:r>
    </w:p>
    <w:p>
      <w:pPr>
        <w:pStyle w:val="ColorfulListAccent1"/>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38_4222089861"/>
      <w:bookmarkStart w:id="288" w:name="__Fieldmark__138_4222089861"/>
      <w:bookmarkEnd w:id="2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4222089861"/>
      <w:bookmarkStart w:id="290" w:name="__Fieldmark__139_4222089861"/>
      <w:bookmarkEnd w:id="2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4222089861"/>
      <w:bookmarkStart w:id="292" w:name="__Fieldmark__140_4222089861"/>
      <w:bookmarkEnd w:id="292"/>
      <w:r>
        <w:rPr/>
      </w:r>
      <w:r>
        <w:rPr/>
        <w:fldChar w:fldCharType="end"/>
      </w:r>
      <w:r>
        <w:rPr/>
        <w:t xml:space="preserve"> - N/A)</w:t>
      </w:r>
    </w:p>
    <w:p>
      <w:pPr>
        <w:pStyle w:val="Heading2"/>
        <w:rPr/>
      </w:pPr>
      <w:r>
        <w:rPr/>
        <w:t xml:space="preserve">New Value Sets </w:t>
      </w:r>
      <w:r>
        <w:rPr>
          <w:sz w:val="20"/>
        </w:rPr>
        <w:t>(</w:t>
      </w:r>
      <w:ins w:id="108" w:author="Huang , Wendy" w:date="2011-02-13T21:58: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09" w:author="Huang , Wendy" w:date="2011-02-13T21:58:00Z">
        <w:bookmarkStart w:id="293" w:name="__Fieldmark__141_4222089861"/>
        <w:bookmarkStart w:id="294" w:name="__Fieldmark__141_4222089861"/>
        <w:bookmarkEnd w:id="294"/>
        <w:r>
          <w:rPr>
            <w:sz w:val="20"/>
          </w:rPr>
        </w:r>
      </w:ins>
      <w:r>
        <w:rPr>
          <w:sz w:val="20"/>
        </w:rPr>
        <w:fldChar w:fldCharType="end"/>
      </w:r>
      <w:del w:id="110" w:author="Huang , Wendy" w:date="2011-02-13T21:58: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11" w:author="Huang , Wendy" w:date="2011-02-13T21:58:00Z">
        <w:bookmarkStart w:id="295" w:name="__Fieldmark__142_4222089861"/>
        <w:bookmarkStart w:id="296" w:name="__Fieldmark__142_4222089861"/>
        <w:bookmarkEnd w:id="296"/>
        <w:r>
          <w:rPr>
            <w:sz w:val="20"/>
          </w:rPr>
        </w:r>
      </w:del>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ColorfulListAccent1"/>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4222089861"/>
      <w:bookmarkStart w:id="298" w:name="__Fieldmark__143_4222089861"/>
      <w:bookmarkEnd w:id="29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4222089861"/>
      <w:bookmarkStart w:id="300" w:name="__Fieldmark__144_4222089861"/>
      <w:bookmarkEnd w:id="30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4222089861"/>
      <w:bookmarkStart w:id="302" w:name="__Fieldmark__145_4222089861"/>
      <w:bookmarkEnd w:id="302"/>
      <w:r>
        <w:rPr/>
      </w:r>
      <w:r>
        <w:rPr/>
        <w:fldChar w:fldCharType="end"/>
      </w:r>
      <w:r>
        <w:rPr/>
        <w:t xml:space="preserve"> - N/A)</w:t>
      </w:r>
    </w:p>
    <w:p>
      <w:pPr>
        <w:pStyle w:val="ColorfulListAccent1"/>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4222089861"/>
      <w:bookmarkStart w:id="304" w:name="__Fieldmark__146_4222089861"/>
      <w:bookmarkEnd w:id="30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4222089861"/>
      <w:bookmarkStart w:id="306" w:name="__Fieldmark__147_4222089861"/>
      <w:bookmarkEnd w:id="30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4222089861"/>
      <w:bookmarkStart w:id="308" w:name="__Fieldmark__148_4222089861"/>
      <w:bookmarkEnd w:id="308"/>
      <w:r>
        <w:rPr/>
      </w:r>
      <w:r>
        <w:rPr/>
        <w:fldChar w:fldCharType="end"/>
      </w:r>
      <w:r>
        <w:rPr/>
        <w:t xml:space="preserve"> - N/A)</w:t>
      </w:r>
    </w:p>
    <w:p>
      <w:pPr>
        <w:pStyle w:val="ColorfulListAccent1"/>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4222089861"/>
      <w:bookmarkStart w:id="310" w:name="__Fieldmark__149_4222089861"/>
      <w:bookmarkEnd w:id="3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4222089861"/>
      <w:bookmarkStart w:id="312" w:name="__Fieldmark__150_4222089861"/>
      <w:bookmarkEnd w:id="3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4222089861"/>
      <w:bookmarkStart w:id="314" w:name="__Fieldmark__151_4222089861"/>
      <w:bookmarkEnd w:id="314"/>
      <w:r>
        <w:rPr/>
      </w:r>
      <w:r>
        <w:rPr/>
        <w:fldChar w:fldCharType="end"/>
      </w:r>
      <w:r>
        <w:rPr/>
        <w:t xml:space="preserve"> - N/A)</w:t>
      </w:r>
    </w:p>
    <w:p>
      <w:pPr>
        <w:pStyle w:val="ColorfulListAccent1"/>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4222089861"/>
      <w:bookmarkStart w:id="316" w:name="__Fieldmark__152_4222089861"/>
      <w:bookmarkEnd w:id="3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4222089861"/>
      <w:bookmarkStart w:id="318" w:name="__Fieldmark__153_4222089861"/>
      <w:bookmarkEnd w:id="3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4222089861"/>
      <w:bookmarkStart w:id="320" w:name="__Fieldmark__154_4222089861"/>
      <w:bookmarkEnd w:id="320"/>
      <w:r>
        <w:rPr/>
      </w:r>
      <w:r>
        <w:rPr/>
        <w:fldChar w:fldCharType="end"/>
      </w:r>
      <w:r>
        <w:rPr/>
        <w:t xml:space="preserve"> - N/A)</w:t>
      </w:r>
    </w:p>
    <w:p>
      <w:pPr>
        <w:pStyle w:val="Heading2"/>
        <w:rPr/>
      </w:pPr>
      <w:r>
        <w:rPr/>
        <w:t xml:space="preserve">New or Modified Value Sets </w:t>
      </w:r>
      <w:r>
        <w:rPr>
          <w:sz w:val="20"/>
        </w:rPr>
        <w:t>(</w:t>
      </w:r>
      <w:ins w:id="112" w:author="Huang , Wendy" w:date="2011-02-13T21:58: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13" w:author="Huang , Wendy" w:date="2011-02-13T21:58:00Z">
        <w:bookmarkStart w:id="321" w:name="__Fieldmark__155_4222089861"/>
        <w:bookmarkStart w:id="322" w:name="__Fieldmark__155_4222089861"/>
        <w:bookmarkEnd w:id="322"/>
        <w:r>
          <w:rPr>
            <w:sz w:val="20"/>
          </w:rPr>
        </w:r>
      </w:ins>
      <w:r>
        <w:rPr>
          <w:sz w:val="20"/>
        </w:rPr>
        <w:fldChar w:fldCharType="end"/>
      </w:r>
      <w:del w:id="114" w:author="Huang , Wendy" w:date="2011-02-13T21:58: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15" w:author="Huang , Wendy" w:date="2011-02-13T21:58:00Z">
        <w:bookmarkStart w:id="323" w:name="__Fieldmark__156_4222089861"/>
        <w:bookmarkStart w:id="324" w:name="__Fieldmark__156_4222089861"/>
        <w:bookmarkEnd w:id="324"/>
        <w:r>
          <w:rPr>
            <w:sz w:val="20"/>
          </w:rPr>
        </w:r>
      </w:del>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ColorfulListAccent1"/>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4222089861"/>
      <w:bookmarkStart w:id="326" w:name="__Fieldmark__157_4222089861"/>
      <w:bookmarkEnd w:id="32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4222089861"/>
      <w:bookmarkStart w:id="328" w:name="__Fieldmark__158_4222089861"/>
      <w:bookmarkEnd w:id="32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4222089861"/>
      <w:bookmarkStart w:id="330" w:name="__Fieldmark__159_4222089861"/>
      <w:bookmarkEnd w:id="330"/>
      <w:r>
        <w:rPr/>
      </w:r>
      <w:r>
        <w:rPr/>
        <w:fldChar w:fldCharType="end"/>
      </w:r>
      <w:r>
        <w:rPr/>
        <w:t xml:space="preserve"> - N/A)</w:t>
      </w:r>
    </w:p>
    <w:p>
      <w:pPr>
        <w:pStyle w:val="ColorfulListAccent1"/>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4222089861"/>
      <w:bookmarkStart w:id="332" w:name="__Fieldmark__160_4222089861"/>
      <w:bookmarkEnd w:id="3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4222089861"/>
      <w:bookmarkStart w:id="334" w:name="__Fieldmark__161_4222089861"/>
      <w:bookmarkEnd w:id="3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5" w:name="__Fieldmark__162_4222089861"/>
      <w:bookmarkStart w:id="336" w:name="__Fieldmark__162_4222089861"/>
      <w:bookmarkEnd w:id="336"/>
      <w:r>
        <w:rPr/>
      </w:r>
      <w:r>
        <w:rPr/>
        <w:fldChar w:fldCharType="end"/>
      </w:r>
      <w:r>
        <w:rPr/>
        <w:t xml:space="preserve"> - N/A)</w:t>
      </w:r>
    </w:p>
    <w:p>
      <w:pPr>
        <w:pStyle w:val="ColorfulListAccent1"/>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3_4222089861"/>
      <w:bookmarkStart w:id="338" w:name="__Fieldmark__163_4222089861"/>
      <w:bookmarkEnd w:id="33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4222089861"/>
      <w:bookmarkStart w:id="340" w:name="__Fieldmark__164_4222089861"/>
      <w:bookmarkEnd w:id="34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4222089861"/>
      <w:bookmarkStart w:id="342" w:name="__Fieldmark__165_4222089861"/>
      <w:bookmarkEnd w:id="342"/>
      <w:r>
        <w:rPr/>
      </w:r>
      <w:r>
        <w:rPr/>
        <w:fldChar w:fldCharType="end"/>
      </w:r>
      <w:r>
        <w:rPr/>
        <w:t xml:space="preserve"> - N/A)</w:t>
      </w:r>
    </w:p>
    <w:p>
      <w:pPr>
        <w:pStyle w:val="ColorfulListAccent1"/>
        <w:numPr>
          <w:ilvl w:val="1"/>
          <w:numId w:val="2"/>
        </w:numPr>
        <w:rPr/>
      </w:pPr>
      <w:r>
        <w:rPr/>
        <w:t>ActClass: Formal class name, formal name for association from participation to Act</w:t>
      </w:r>
    </w:p>
    <w:p>
      <w:pPr>
        <w:pStyle w:val="ColorfulListAccent1"/>
        <w:numPr>
          <w:ilvl w:val="1"/>
          <w:numId w:val="2"/>
        </w:numPr>
        <w:rPr/>
      </w:pPr>
      <w:r>
        <w:rPr/>
        <w:t>ActMood: Formal name</w:t>
      </w:r>
    </w:p>
    <w:p>
      <w:pPr>
        <w:pStyle w:val="ColorfulListAccent1"/>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ColorfulListAccent1"/>
        <w:numPr>
          <w:ilvl w:val="1"/>
          <w:numId w:val="2"/>
        </w:numPr>
        <w:rPr/>
      </w:pPr>
      <w:r>
        <w:rPr/>
        <w:t>EntityClassFormal class name</w:t>
      </w:r>
    </w:p>
    <w:p>
      <w:pPr>
        <w:pStyle w:val="ColorfulListAccent1"/>
        <w:numPr>
          <w:ilvl w:val="1"/>
          <w:numId w:val="2"/>
        </w:numPr>
        <w:rPr/>
      </w:pPr>
      <w:r>
        <w:rPr/>
        <w:t>EntityDeterminer: Formal name</w:t>
      </w:r>
    </w:p>
    <w:p>
      <w:pPr>
        <w:pStyle w:val="ColorfulListAccent1"/>
        <w:numPr>
          <w:ilvl w:val="1"/>
          <w:numId w:val="2"/>
        </w:numPr>
        <w:rPr/>
      </w:pPr>
      <w:r>
        <w:rPr/>
        <w:t>ParticipationType: Formal name from Act to Participation and Role to Participation; Sort from Act to Participation and Role to Participation</w:t>
      </w:r>
    </w:p>
    <w:p>
      <w:pPr>
        <w:pStyle w:val="ColorfulListAccent1"/>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ColorfulListAccent1"/>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ColorfulListAccent1"/>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4222089861"/>
      <w:bookmarkStart w:id="344" w:name="__Fieldmark__166_4222089861"/>
      <w:bookmarkEnd w:id="3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4222089861"/>
      <w:bookmarkStart w:id="346" w:name="__Fieldmark__167_4222089861"/>
      <w:bookmarkEnd w:id="3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4222089861"/>
      <w:bookmarkStart w:id="348" w:name="__Fieldmark__168_4222089861"/>
      <w:bookmarkEnd w:id="348"/>
      <w:r>
        <w:rPr/>
      </w:r>
      <w:r>
        <w:rPr/>
        <w:fldChar w:fldCharType="end"/>
      </w:r>
      <w:r>
        <w:rPr/>
        <w:t xml:space="preserve"> - N/A)</w:t>
      </w:r>
    </w:p>
    <w:p>
      <w:pPr>
        <w:pStyle w:val="ColorfulListAccent1"/>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4222089861"/>
      <w:bookmarkStart w:id="350" w:name="__Fieldmark__169_4222089861"/>
      <w:bookmarkEnd w:id="3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4222089861"/>
      <w:bookmarkStart w:id="352" w:name="__Fieldmark__170_4222089861"/>
      <w:bookmarkEnd w:id="3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4222089861"/>
      <w:bookmarkStart w:id="354" w:name="__Fieldmark__171_4222089861"/>
      <w:bookmarkEnd w:id="354"/>
      <w:r>
        <w:rPr/>
      </w:r>
      <w:r>
        <w:rPr/>
        <w:fldChar w:fldCharType="end"/>
      </w:r>
      <w:r>
        <w:rPr/>
        <w:t xml:space="preserve"> - N/A)</w:t>
      </w:r>
    </w:p>
    <w:p>
      <w:pPr>
        <w:pStyle w:val="ColorfulListAccent1"/>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4222089861"/>
      <w:bookmarkStart w:id="356" w:name="__Fieldmark__172_4222089861"/>
      <w:bookmarkEnd w:id="3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4222089861"/>
      <w:bookmarkStart w:id="358" w:name="__Fieldmark__173_4222089861"/>
      <w:bookmarkEnd w:id="3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4222089861"/>
      <w:bookmarkStart w:id="360" w:name="__Fieldmark__174_4222089861"/>
      <w:bookmarkEnd w:id="360"/>
      <w:r>
        <w:rPr/>
      </w:r>
      <w:r>
        <w:rPr/>
        <w:fldChar w:fldCharType="end"/>
      </w:r>
      <w:r>
        <w:rPr/>
        <w:t xml:space="preserve"> - N/A)</w:t>
      </w:r>
    </w:p>
    <w:p>
      <w:pPr>
        <w:pStyle w:val="ColorfulListAccent1"/>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4222089861"/>
      <w:bookmarkStart w:id="362" w:name="__Fieldmark__175_4222089861"/>
      <w:bookmarkEnd w:id="3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4222089861"/>
      <w:bookmarkStart w:id="364" w:name="__Fieldmark__176_4222089861"/>
      <w:bookmarkEnd w:id="3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4222089861"/>
      <w:bookmarkStart w:id="366" w:name="__Fieldmark__177_4222089861"/>
      <w:bookmarkEnd w:id="366"/>
      <w:r>
        <w:rPr/>
      </w:r>
      <w:r>
        <w:rPr/>
        <w:fldChar w:fldCharType="end"/>
      </w:r>
      <w:r>
        <w:rPr/>
        <w:t xml:space="preserve"> - N/A)</w:t>
      </w:r>
    </w:p>
    <w:p>
      <w:pPr>
        <w:pStyle w:val="ColorfulListAccent1"/>
        <w:numPr>
          <w:ilvl w:val="1"/>
          <w:numId w:val="2"/>
        </w:numPr>
        <w:rPr/>
      </w:pPr>
      <w:r>
        <w:rPr/>
        <w:t>For code-based value sets, identify whether the head-code is included or not</w:t>
      </w:r>
    </w:p>
    <w:p>
      <w:pPr>
        <w:pStyle w:val="ColorfulListAccent1"/>
        <w:numPr>
          <w:ilvl w:val="1"/>
          <w:numId w:val="2"/>
        </w:numPr>
        <w:rPr/>
      </w:pPr>
      <w:r>
        <w:rPr/>
        <w:t>For code-based value sets, identify whether the included codes should be children, all descendants or leaf nodes only</w:t>
      </w:r>
    </w:p>
    <w:p>
      <w:pPr>
        <w:pStyle w:val="ColorfulListAccent1"/>
        <w:numPr>
          <w:ilvl w:val="1"/>
          <w:numId w:val="2"/>
        </w:numPr>
        <w:rPr/>
      </w:pPr>
      <w:r>
        <w:rPr/>
        <w:t>For code based value sets, that the specific type of association to be navigated is identified if it is something other than the subsumption relationship</w:t>
      </w:r>
    </w:p>
    <w:p>
      <w:pPr>
        <w:pStyle w:val="ColorfulListAccent1"/>
        <w:numPr>
          <w:ilvl w:val="1"/>
          <w:numId w:val="2"/>
        </w:numPr>
        <w:rPr/>
      </w:pPr>
      <w:r>
        <w:rPr/>
        <w:t>For complex value sets, that they are expressed as a combination of unions, intersections and exclusions where “order of operations” is clearly documented</w:t>
      </w:r>
    </w:p>
    <w:p>
      <w:pPr>
        <w:pStyle w:val="ColorfulListAccent1"/>
        <w:numPr>
          <w:ilvl w:val="1"/>
          <w:numId w:val="2"/>
        </w:numPr>
        <w:rPr/>
      </w:pPr>
      <w:r>
        <w:rPr/>
        <w:t>For property-based value sets, that the referenced property names actually exist in their respective code systems and are spelled correctly</w:t>
      </w:r>
    </w:p>
    <w:p>
      <w:pPr>
        <w:pStyle w:val="ColorfulListAccent1"/>
        <w:numPr>
          <w:ilvl w:val="1"/>
          <w:numId w:val="2"/>
        </w:numPr>
        <w:rPr/>
      </w:pPr>
      <w:r>
        <w:rPr/>
        <w:t>That for mnemonic-based value sets, that the reg-ex expression to be evaluated against the codes is a valid reg-ex expression</w:t>
      </w:r>
    </w:p>
    <w:p>
      <w:pPr>
        <w:pStyle w:val="ColorfulListAccent1"/>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67" w:name="__Fieldmark__178_4222089861"/>
      <w:bookmarkStart w:id="368" w:name="__Fieldmark__178_4222089861"/>
      <w:bookmarkEnd w:id="3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4222089861"/>
      <w:bookmarkStart w:id="370" w:name="__Fieldmark__179_4222089861"/>
      <w:bookmarkEnd w:id="3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4222089861"/>
      <w:bookmarkStart w:id="372" w:name="__Fieldmark__180_4222089861"/>
      <w:bookmarkEnd w:id="372"/>
      <w:r>
        <w:rPr/>
      </w:r>
      <w:r>
        <w:rPr/>
        <w:fldChar w:fldCharType="end"/>
      </w:r>
      <w:r>
        <w:rPr/>
        <w:t xml:space="preserve"> - N/A)</w:t>
      </w:r>
    </w:p>
    <w:p>
      <w:pPr>
        <w:pStyle w:val="Heading2"/>
        <w:rPr/>
      </w:pPr>
      <w:r>
        <w:rPr/>
        <w:t xml:space="preserve">New Binding Realms </w:t>
      </w:r>
      <w:r>
        <w:rPr>
          <w:sz w:val="20"/>
        </w:rPr>
        <w:t>(</w:t>
      </w:r>
      <w:ins w:id="116" w:author="Huang , Wendy" w:date="2011-02-13T21:58: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17" w:author="Huang , Wendy" w:date="2011-02-13T21:58:00Z">
        <w:bookmarkStart w:id="373" w:name="__Fieldmark__181_4222089861"/>
        <w:bookmarkStart w:id="374" w:name="__Fieldmark__181_4222089861"/>
        <w:bookmarkEnd w:id="374"/>
        <w:r>
          <w:rPr>
            <w:sz w:val="20"/>
          </w:rPr>
        </w:r>
      </w:ins>
      <w:r>
        <w:rPr>
          <w:sz w:val="20"/>
        </w:rPr>
        <w:fldChar w:fldCharType="end"/>
      </w:r>
      <w:del w:id="118" w:author="Huang , Wendy" w:date="2011-02-13T21:58: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19" w:author="Huang , Wendy" w:date="2011-02-13T21:58:00Z">
        <w:bookmarkStart w:id="375" w:name="__Fieldmark__182_4222089861"/>
        <w:bookmarkStart w:id="376" w:name="__Fieldmark__182_4222089861"/>
        <w:bookmarkEnd w:id="376"/>
        <w:r>
          <w:rPr>
            <w:sz w:val="20"/>
          </w:rPr>
        </w:r>
      </w:del>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ColorfulListAccent1"/>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4222089861"/>
      <w:bookmarkStart w:id="378" w:name="__Fieldmark__183_4222089861"/>
      <w:bookmarkEnd w:id="37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4222089861"/>
      <w:bookmarkStart w:id="380" w:name="__Fieldmark__184_4222089861"/>
      <w:bookmarkEnd w:id="38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4222089861"/>
      <w:bookmarkStart w:id="382" w:name="__Fieldmark__185_4222089861"/>
      <w:bookmarkEnd w:id="382"/>
      <w:r>
        <w:rPr/>
      </w:r>
      <w:r>
        <w:rPr/>
        <w:fldChar w:fldCharType="end"/>
      </w:r>
      <w:r>
        <w:rPr/>
        <w:t xml:space="preserve"> - N/A)</w:t>
      </w:r>
    </w:p>
    <w:p>
      <w:pPr>
        <w:pStyle w:val="ColorfulListAccent1"/>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4222089861"/>
      <w:bookmarkStart w:id="384" w:name="__Fieldmark__186_4222089861"/>
      <w:bookmarkEnd w:id="38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4222089861"/>
      <w:bookmarkStart w:id="386" w:name="__Fieldmark__187_4222089861"/>
      <w:bookmarkEnd w:id="38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4222089861"/>
      <w:bookmarkStart w:id="388" w:name="__Fieldmark__188_4222089861"/>
      <w:bookmarkEnd w:id="388"/>
      <w:r>
        <w:rPr/>
      </w:r>
      <w:r>
        <w:rPr/>
        <w:fldChar w:fldCharType="end"/>
      </w:r>
      <w:r>
        <w:rPr/>
        <w:t xml:space="preserve"> - N/A)</w:t>
      </w:r>
    </w:p>
    <w:p>
      <w:pPr>
        <w:pStyle w:val="ColorfulListAccent1"/>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4222089861"/>
      <w:bookmarkStart w:id="390" w:name="__Fieldmark__189_4222089861"/>
      <w:bookmarkEnd w:id="3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4222089861"/>
      <w:bookmarkStart w:id="392" w:name="__Fieldmark__190_4222089861"/>
      <w:bookmarkEnd w:id="3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4222089861"/>
      <w:bookmarkStart w:id="394" w:name="__Fieldmark__191_4222089861"/>
      <w:bookmarkEnd w:id="394"/>
      <w:r>
        <w:rPr/>
      </w:r>
      <w:r>
        <w:rPr/>
        <w:fldChar w:fldCharType="end"/>
      </w:r>
      <w:r>
        <w:rPr/>
        <w:t xml:space="preserve"> - N/A)</w:t>
      </w:r>
    </w:p>
    <w:p>
      <w:pPr>
        <w:pStyle w:val="ColorfulListAccent1"/>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4222089861"/>
      <w:bookmarkStart w:id="396" w:name="__Fieldmark__192_4222089861"/>
      <w:bookmarkEnd w:id="3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4222089861"/>
      <w:bookmarkStart w:id="398" w:name="__Fieldmark__193_4222089861"/>
      <w:bookmarkEnd w:id="3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9" w:name="__Fieldmark__194_4222089861"/>
      <w:bookmarkStart w:id="400" w:name="__Fieldmark__194_4222089861"/>
      <w:bookmarkEnd w:id="400"/>
      <w:r>
        <w:rPr/>
      </w:r>
      <w:r>
        <w:rPr/>
        <w:fldChar w:fldCharType="end"/>
      </w:r>
      <w:r>
        <w:rPr/>
        <w:t xml:space="preserve"> - N/A)</w:t>
      </w:r>
    </w:p>
    <w:p>
      <w:pPr>
        <w:pStyle w:val="ColorfulListAccent1"/>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401" w:name="__Fieldmark__195_4222089861"/>
      <w:bookmarkStart w:id="402" w:name="__Fieldmark__195_4222089861"/>
      <w:bookmarkEnd w:id="4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03" w:name="__Fieldmark__196_4222089861"/>
      <w:bookmarkStart w:id="404" w:name="__Fieldmark__196_4222089861"/>
      <w:bookmarkEnd w:id="4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5" w:name="__Fieldmark__197_4222089861"/>
      <w:bookmarkStart w:id="406" w:name="__Fieldmark__197_4222089861"/>
      <w:bookmarkEnd w:id="406"/>
      <w:r>
        <w:rPr/>
      </w:r>
      <w:r>
        <w:rPr/>
        <w:fldChar w:fldCharType="end"/>
      </w:r>
      <w:r>
        <w:rPr/>
        <w:t xml:space="preserve"> - N/A)</w:t>
      </w:r>
    </w:p>
    <w:p>
      <w:pPr>
        <w:pStyle w:val="Heading2"/>
        <w:rPr/>
      </w:pPr>
      <w:r>
        <w:rPr/>
        <w:t xml:space="preserve">New Context Bindings </w:t>
      </w:r>
      <w:r>
        <w:rPr>
          <w:sz w:val="20"/>
        </w:rPr>
        <w:t>(</w:t>
      </w:r>
      <w:ins w:id="120" w:author="Huang , Wendy" w:date="2011-02-13T21:58:00Z">
        <w:r>
          <w:fldChar w:fldCharType="begin">
            <w:ffData>
              <w:name w:val=""/>
              <w:enabled/>
              <w:calcOnExit w:val="0"/>
              <w:checkBox>
                <w:sizeAuto/>
                <w:checked/>
              </w:checkBox>
            </w:ffData>
          </w:fldChar>
        </w:r>
        <w:r>
          <w:rPr>
            <w:sz w:val="20"/>
          </w:rPr>
          <w:instrText xml:space="preserve"> FORMCHECKBOX </w:instrText>
        </w:r>
      </w:ins>
      <w:r>
        <w:rPr>
          <w:sz w:val="20"/>
        </w:rPr>
        <w:fldChar w:fldCharType="separate"/>
      </w:r>
      <w:ins w:id="121" w:author="Huang , Wendy" w:date="2011-02-13T21:58:00Z">
        <w:bookmarkStart w:id="407" w:name="__Fieldmark__198_4222089861"/>
        <w:bookmarkStart w:id="408" w:name="__Fieldmark__198_4222089861"/>
        <w:bookmarkEnd w:id="408"/>
        <w:r>
          <w:rPr>
            <w:sz w:val="20"/>
          </w:rPr>
        </w:r>
      </w:ins>
      <w:r>
        <w:rPr>
          <w:sz w:val="20"/>
        </w:rPr>
        <w:fldChar w:fldCharType="end"/>
      </w:r>
      <w:del w:id="122" w:author="Huang , Wendy" w:date="2011-02-13T21:58:00Z">
        <w:r>
          <w:fldChar w:fldCharType="begin">
            <w:ffData>
              <w:name w:val=""/>
              <w:enabled/>
              <w:calcOnExit w:val="0"/>
              <w:checkBox>
                <w:sizeAuto/>
              </w:checkBox>
            </w:ffData>
          </w:fldChar>
        </w:r>
        <w:r>
          <w:rPr>
            <w:sz w:val="20"/>
          </w:rPr>
          <w:delInstrText xml:space="preserve"> FORMCHECKBOX </w:delInstrText>
        </w:r>
      </w:del>
      <w:r>
        <w:rPr>
          <w:sz w:val="20"/>
        </w:rPr>
        <w:fldChar w:fldCharType="separate"/>
      </w:r>
      <w:del w:id="123" w:author="Huang , Wendy" w:date="2011-02-13T21:58:00Z">
        <w:bookmarkStart w:id="409" w:name="__Fieldmark__199_4222089861"/>
        <w:bookmarkStart w:id="410" w:name="__Fieldmark__199_4222089861"/>
        <w:bookmarkEnd w:id="410"/>
        <w:r>
          <w:rPr>
            <w:sz w:val="20"/>
          </w:rPr>
        </w:r>
      </w:del>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ColorfulListAccent1"/>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411" w:name="__Fieldmark__200_4222089861"/>
      <w:bookmarkStart w:id="412" w:name="__Fieldmark__200_4222089861"/>
      <w:bookmarkEnd w:id="4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3" w:name="__Fieldmark__201_4222089861"/>
      <w:bookmarkStart w:id="414" w:name="__Fieldmark__201_4222089861"/>
      <w:bookmarkEnd w:id="4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15" w:name="__Fieldmark__202_4222089861"/>
      <w:bookmarkStart w:id="416" w:name="__Fieldmark__202_4222089861"/>
      <w:bookmarkEnd w:id="416"/>
      <w:r>
        <w:rPr/>
      </w:r>
      <w:r>
        <w:rPr/>
        <w:fldChar w:fldCharType="end"/>
      </w:r>
      <w:r>
        <w:rPr/>
        <w:t xml:space="preserve"> - N/A)</w:t>
      </w:r>
    </w:p>
    <w:p>
      <w:pPr>
        <w:pStyle w:val="ColorfulListAccent1"/>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417" w:name="__Fieldmark__203_4222089861"/>
      <w:bookmarkStart w:id="418" w:name="__Fieldmark__203_4222089861"/>
      <w:bookmarkEnd w:id="4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9" w:name="__Fieldmark__204_4222089861"/>
      <w:bookmarkStart w:id="420" w:name="__Fieldmark__204_4222089861"/>
      <w:bookmarkEnd w:id="4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21" w:name="__Fieldmark__205_4222089861"/>
      <w:bookmarkStart w:id="422" w:name="__Fieldmark__205_4222089861"/>
      <w:bookmarkEnd w:id="422"/>
      <w:r>
        <w:rPr/>
      </w:r>
      <w:r>
        <w:rPr/>
        <w:fldChar w:fldCharType="end"/>
      </w:r>
      <w:r>
        <w:rPr/>
        <w:t xml:space="preserve"> - N/A)</w:t>
      </w:r>
    </w:p>
    <w:p>
      <w:pPr>
        <w:pStyle w:val="ColorfulListAccent1"/>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423" w:name="__Fieldmark__206_4222089861"/>
      <w:bookmarkStart w:id="424" w:name="__Fieldmark__206_4222089861"/>
      <w:bookmarkEnd w:id="4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5" w:name="__Fieldmark__207_4222089861"/>
      <w:bookmarkStart w:id="426" w:name="__Fieldmark__207_4222089861"/>
      <w:bookmarkEnd w:id="4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27" w:name="__Fieldmark__208_4222089861"/>
      <w:bookmarkStart w:id="428" w:name="__Fieldmark__208_4222089861"/>
      <w:bookmarkEnd w:id="428"/>
      <w:r>
        <w:rPr/>
      </w:r>
      <w:r>
        <w:rPr/>
        <w:fldChar w:fldCharType="end"/>
      </w:r>
      <w:r>
        <w:rPr/>
        <w:t xml:space="preserve"> - N/A)</w:t>
      </w:r>
    </w:p>
    <w:p>
      <w:pPr>
        <w:pStyle w:val="ColorfulListAccent1"/>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429" w:name="__Fieldmark__209_4222089861"/>
      <w:bookmarkStart w:id="430" w:name="__Fieldmark__209_4222089861"/>
      <w:bookmarkEnd w:id="4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1" w:name="__Fieldmark__210_4222089861"/>
      <w:bookmarkStart w:id="432" w:name="__Fieldmark__210_4222089861"/>
      <w:bookmarkEnd w:id="4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3" w:name="__Fieldmark__211_4222089861"/>
      <w:bookmarkStart w:id="434" w:name="__Fieldmark__211_4222089861"/>
      <w:bookmarkEnd w:id="434"/>
      <w:r>
        <w:rPr/>
      </w:r>
      <w:r>
        <w:rPr/>
        <w:fldChar w:fldCharType="end"/>
      </w:r>
      <w:r>
        <w:rPr/>
        <w:t xml:space="preserve"> - N/A)</w:t>
      </w:r>
    </w:p>
    <w:p>
      <w:pPr>
        <w:pStyle w:val="ColorfulListAccent1"/>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435" w:name="__Fieldmark__212_4222089861"/>
      <w:bookmarkStart w:id="436" w:name="__Fieldmark__212_4222089861"/>
      <w:bookmarkEnd w:id="43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37" w:name="__Fieldmark__213_4222089861"/>
      <w:bookmarkStart w:id="438" w:name="__Fieldmark__213_4222089861"/>
      <w:bookmarkEnd w:id="4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9" w:name="__Fieldmark__214_4222089861"/>
      <w:bookmarkStart w:id="440" w:name="__Fieldmark__214_4222089861"/>
      <w:bookmarkEnd w:id="440"/>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ins w:id="124" w:author="Huang , Wendy" w:date="2011-02-13T21:58:00Z">
        <w:r>
          <w:rPr>
            <w:lang w:val="fr-FR"/>
          </w:rPr>
          <w:t>Out of scope for proposal</w:t>
        </w:r>
      </w:ins>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altName w:val=" helvetic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Arial; helvetica" w:hAnsi="Arial; helvetica" w:cs="Arial; helvetica"/>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lorfulListAccent1">
    <w:name w:val="Colorful List - Accent 1"/>
    <w:basedOn w:val="Normal"/>
    <w:qFormat/>
    <w:pPr>
      <w:spacing w:lineRule="auto" w:line="276" w:before="0" w:after="120"/>
      <w:ind w:left="720" w:hanging="0"/>
    </w:pPr>
    <w:rPr>
      <w:rFonts w:ascii="Calibri;Century Gothic" w:hAnsi="Calibri;Century Gothic" w:eastAsia="Calibri;Century Gothic" w:cs="Calibri;Century Gothic"/>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1:59:00Z</dcterms:created>
  <dc:creator>Linda Quade</dc:creator>
  <dc:description/>
  <cp:keywords/>
  <dc:language>en-US</dc:language>
  <cp:lastModifiedBy>Karen Van Hentenryck</cp:lastModifiedBy>
  <dcterms:modified xsi:type="dcterms:W3CDTF">2011-03-15T17:52:00Z</dcterms:modified>
  <cp:revision>3</cp:revision>
  <dc:subject/>
  <dc:title>Recommendation for HL7 RIM Change</dc:title>
</cp:coreProperties>
</file>